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Cs/>
          <w:szCs w:val="32"/>
        </w:rPr>
      </w:pPr>
      <w:r>
        <w:rPr>
          <w:bCs/>
          <w:szCs w:val="32"/>
        </w:rPr>
        <w:t>РОЗПОРЯДЖЕННЯ</w:t>
      </w:r>
    </w:p>
    <w:p>
      <w:pPr>
        <w:pStyle w:val="Normal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15</w:t>
      </w:r>
      <w:r>
        <w:rPr>
          <w:sz w:val="28"/>
          <w:lang w:val="uk-UA"/>
        </w:rPr>
        <w:t xml:space="preserve"> березня 2018 року            м.Володимир-Волинський                            №</w:t>
      </w:r>
      <w:r>
        <w:rPr>
          <w:sz w:val="28"/>
        </w:rPr>
        <w:t xml:space="preserve"> 9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 від 12 лютого 2018 року № 49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м у Міністерстві юстиції України 10 вересня 2014 року за № 1104/25881 зі змінами, та рішення районної ради від 02 березня 2018 року № 16/8 “Про внесення змін до рішення районної ради від 21.12.2017 № 15/4 “Про районний бюджет на 2018 рік”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аспорт бюджетної програми районного бюджету на 2018 рік Володимир-Волинської районної державної адміністрації за КПКВК 0213112 “Заходи державної політики з питань дітей та їх соціального захисту”, КПКВК 0218220 “Заходи та роботи з мобілізаційної підготовки місцевого значення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по КПКВК 0213241 “Забезпечення діяльності інших закладів у сфері соціального захисту і соціального забезпечення”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харук 22 4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9:00Z</dcterms:created>
  <dc:creator>Сергей</dc:creator>
  <dc:description/>
  <cp:keywords/>
  <dc:language>en-US</dc:language>
  <cp:lastModifiedBy>Mirek</cp:lastModifiedBy>
  <cp:lastPrinted>2018-03-15T15:13:00Z</cp:lastPrinted>
  <dcterms:modified xsi:type="dcterms:W3CDTF">2018-03-19T12:36:00Z</dcterms:modified>
  <cp:revision>170</cp:revision>
  <dc:subject/>
  <dc:title> </dc:title>
</cp:coreProperties>
</file>