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19</w:t>
            </w:r>
            <w:r>
              <w:rPr>
                <w:sz w:val="28"/>
              </w:rPr>
              <w:t xml:space="preserve"> лютого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Майко Тетяни Володимир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 xml:space="preserve">1.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ею 0,9470 га сіножатей з невитребуваних (нерозподілених) земельних ділянок, які знаходяться на території  Устилузької міської ради  за межами населених пунктів біля села Зоря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 xml:space="preserve">2.Виділити в натурі (на місцевості) земельну ділянку </w:t>
      </w:r>
      <w:r>
        <w:rPr>
          <w:color w:val="000000"/>
          <w:spacing w:val="8"/>
        </w:rPr>
        <w:t xml:space="preserve">площею      </w:t>
      </w:r>
      <w:r>
        <w:rPr>
          <w:color w:val="000000"/>
        </w:rPr>
        <w:t>0,9470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800:00:001:1252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Устилузької міської ради за межами населених пунктів біля села Зоря, як спадкоємцю власника земельної частки (паю), Майко Тетяні Володимир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2-21T09:29:00Z</dcterms:modified>
  <cp:revision>20</cp:revision>
  <dc:subject/>
  <dc:title> </dc:title>
</cp:coreProperties>
</file>