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ЛОДИМИР-ВОЛИНСЬКА РАЙОННА ДЕРЖАВ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МІНІСТРАЦІЯ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ЛИНСЬКОЇ ОБЛАСТІ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 лютого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 року         м. Володимир-Волинський                               № 6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кріплення приміщень за відділ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, молоді та спорту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ті 19 Закону України «Про місцеві державні адміністрації», пункту 1 Порядку складання, розгляду, затвердження та основних вимог до виконання бюджетних установ, затвердженого постановою Кабінету Міністрів України від 28.02.2002 № 228 та з метою забезпечення належної роботи відділу освіти, молоді та спорту райдержадміністра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Закріпити за відділом освіти, молоді та спорту райдержадміністрації службові приміщення у адміністративному будинку за адресою м.Володимир-Волинський, вул.Небесної Сотні, 3 згідно додатк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відділу освіти, молоді та спорту райдержадміністрації      О.А.Бігун укласти з районною державною адміністрацією договори про відшкодування витрат за комунальні по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озпорядження покласти на керівника апарату райдержадміністрації С.Романюк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pacing w:val="2"/>
          <w:sz w:val="28"/>
          <w:szCs w:val="28"/>
          <w:lang w:val="uk-UA"/>
        </w:rPr>
        <w:t xml:space="preserve">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Н. ВАСИЛЕЦЬ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аврилюк 23 605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0:00Z</dcterms:created>
  <dc:creator>User</dc:creator>
  <dc:description/>
  <cp:keywords/>
  <dc:language>en-US</dc:language>
  <cp:lastModifiedBy>Mirek</cp:lastModifiedBy>
  <cp:lastPrinted>2018-02-19T11:33:00Z</cp:lastPrinted>
  <dcterms:modified xsi:type="dcterms:W3CDTF">2018-02-21T08:22:00Z</dcterms:modified>
  <cp:revision>23</cp:revision>
  <dc:subject/>
  <dc:title> </dc:title>
</cp:coreProperties>
</file>