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</w:rPr>
        <w:t xml:space="preserve"> грудня  2018 року  № </w:t>
      </w:r>
      <w:r>
        <w:rPr>
          <w:sz w:val="28"/>
          <w:lang w:val="en-US"/>
        </w:rPr>
        <w:t>50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ї  державної  адміністрації  на  201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2018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18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31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4.01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31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4.01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19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публічної безпеки, правопорядку та безпеки дорожнього руху, протидія злочин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олодимир-Волинський відділ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лагоустрою та санітарно-епідеміологічної с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І кварталі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8-2019 років та підготовку його сталого функціонування в умовах осінньо-зимового періоду 2019-2020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19-2020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5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05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, сектор з питань цивільного захисту райдержадміністрації, </w:t>
            </w:r>
            <w:r>
              <w:rPr>
                <w:sz w:val="28"/>
              </w:rPr>
              <w:t>міськрайонний відділ управління Державної служби надзвичайних ситуаці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з обдарованими дітьми у закладах освіт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з обдарованими ді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05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19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7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у І півріччі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7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7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ького комплексу району до роботи в осінньо-зимовий період 2019-2020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9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 районного бюджету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ефективності використання </w:t>
            </w:r>
            <w:r>
              <w:rPr>
                <w:sz w:val="28"/>
              </w:rPr>
              <w:t>коштів районного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9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підсумки оздоровлення та відпочинку дітей влітку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проведеної роботи з </w:t>
            </w:r>
            <w:r>
              <w:rPr>
                <w:sz w:val="28"/>
              </w:rPr>
              <w:t>оздоровлення та відпочинку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9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заємодії Володимир-Волинського відділу поліції ГУНП у Волинській області з органами місцевого самовряд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належної спів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9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олодимир-Волинський відділ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19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4.10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конання відділ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та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4.10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20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1.12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 забезпечення прав і законних інтересів дітей, їх соціального захисту та всебічного розвитку на 2018-2022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1.12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роботу з національно-патріотичного виховання підростаючого поколі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метою патріотичного виховання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1.12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профілактики та дотримання законності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1.12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олодимир-Волинський відділ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лану роботи з кадрами райдержадміністрації за 2019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1.12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центру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центр надання адміністративних послуг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бюджету 2018 року, зміни в податковому законодавстві та особливості казначейського обслуговування у 2019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, архівний відділ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січня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район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двох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айонних відпочинково-туристичних зльотів для учнівської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держадміністрації, відділ освіти, молоді та спорту райдержадміністрації 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І квартал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трьох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чотирьох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иконання Закону України “Про благоустрій населених пунктів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з питань цивільного захис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сектор з питань цивільного захис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п’ят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оботи з організації підвезення школярів до навчальних заклад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шест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сем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восьм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>
          <w:trHeight w:val="37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світи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9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дев’ят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рганізаційної роботи та управління персоналом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десят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розвитку культури, мистецтва, туризму та охорони культурної спадщини в районі на 2016-202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культури та туризм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іловодства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одинадцят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сектор з питань цивільного захис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прямки залучення грантових коштів в економік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інвестицій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их розрахунків за спожиті енергоно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інфраструктури до безпечного пропуску льодоходу, повені та паводків у зимово-весняний період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рятуваль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одатків по сільських радах плат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контролю за виконанням надходжень до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еревізниками, укладених догов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перевізниками, укладених догово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готовності 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Сектор з питань цивільного захис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залучення грантових коштів в економік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інвестицій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роведення жнив 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хід підготовки тваринницьких ферм та інших виробничих приміщень до роботи в осінньо-зимовий період 2019-2020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підготовки</w:t>
            </w:r>
            <w:r>
              <w:rPr>
                <w:sz w:val="28"/>
                <w:szCs w:val="28"/>
              </w:rPr>
              <w:t xml:space="preserve"> до осінньо-зимового періоду 2018-2019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безпечення громадського тваринництва кормами на зимово-стійловий період 2019-2020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забезпечення </w:t>
            </w:r>
            <w:r>
              <w:rPr>
                <w:sz w:val="28"/>
              </w:rPr>
              <w:t>громадського тваринництва к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опалювальними дровами пільгових категорій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19 – 2020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вершення осінньо-польових робіт та посіву озимини під урожай 202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плати орендної плати власникам земельних часток (паї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воєчасності проведення розрахунків за підписаними догово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Про хід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надання населенню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хід підготовки до проведення в районі культурно-мистецьких заходів,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прийомних сім’ях та дитячих будинках сімейного ти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сім’ях опікунів та піклува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підготовку та проведення в районі Всеукраїнського місячника «Спорт для всіх – спільна турбота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З метою забезпечення належної організації та провед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>
          <w:trHeight w:val="12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хід підготовки до проведення </w:t>
            </w:r>
            <w:r>
              <w:rPr>
                <w:bCs/>
                <w:sz w:val="28"/>
                <w:szCs w:val="28"/>
              </w:rPr>
              <w:t xml:space="preserve">заходів до Дня пам’яті та примирення та </w:t>
            </w:r>
            <w:r>
              <w:rPr>
                <w:sz w:val="28"/>
                <w:szCs w:val="28"/>
              </w:rPr>
              <w:t>74-ї річниці Перемоги над нацизмом у Європ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и культури та туризму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плати разової грошової допомоги ветеранам війни, особам, на яких поширюється дія Законів України «Про статус ветеранів війни, гарантії їх соціального захисту» і «Про жертви нацистських переслідуван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контролю за своєчасністю та повнотою випл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ідготовки до проведення Х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І Музичного фестивалю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 творчості видатного компози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Державного Прапора та 28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культури та туризму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стан здійснення контролю за правильністю надання усіх видів соціальної допомоги, компенсацій та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воєчасністю та повнотою випл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до проведення Дванадцятого фестивалю традиційної національної культури “Український коровай – сузір’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та утвердження традиційної національ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,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організацію заходів з нагоди Дня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sz w:val="28"/>
                <w:szCs w:val="28"/>
              </w:rPr>
              <w:t>З метою забезпечення належног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highlight w:val="yellow"/>
              </w:rPr>
            </w:pPr>
            <w:r>
              <w:rPr>
                <w:szCs w:val="28"/>
              </w:rPr>
              <w:t xml:space="preserve">Про стан підготовки до урочистого відзначення Дня Захисника України та Дня Українського козац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безпечення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результати проведення в районі профілактичного захо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підготовки до районних заходів новорічно-різдвяного цикл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українських національних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, молоді та спор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ідсумки реалізації державної політики у галузі молоді та фізичної культури і спорту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ефективності щодо формування нової якості молодіжної полі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програми розвитку освіти Володимир-Волинського району на 2016-2020 роки у відповідності до ЗУ “Про освіт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діловодства, здійснення контролю за виконанням документів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освіти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освіти, </w:t>
            </w:r>
            <w:r>
              <w:rPr>
                <w:szCs w:val="28"/>
              </w:rPr>
              <w:t>молоді та спорту</w:t>
            </w:r>
            <w:r>
              <w:rPr>
                <w:bCs w:val="false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адміністративних послуг через центр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обслуговува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йняття на державне зберігання документів Володимир-Волинської окружної виборчої комісії з виборів Президент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культури та туризм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здійснення контролю за наявністю, станом і рухом документів Національного архівного фонду на 2015-2019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лужб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архівної справи в районі на 2017-202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юридичному відділі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центрі надання адміністративних послуг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з питань цивільного захисту та мобілізаційної робо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ектор </w:t>
            </w:r>
            <w:r>
              <w:rPr>
                <w:szCs w:val="28"/>
              </w:rPr>
              <w:t>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Сектор ведення діловодства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11.01.2018 № 220/17/2-18 «Про відбір громадян на військову службу за контрактом та популяризації військової служб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сере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заступника голови облдержадміністрації від 15.05.2017            № 2945/17/2-17 «Щодо стану добровіль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територіальних громад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4.2018 № 234 «Про проект Регіональної програми підтримки малого та середнього підприємництва  у Волинській області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9.2005 № 287 «Про вдосконалення державного регулювання у сфері зайнятості населення та ринку праці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1.07.2005 № 10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5 січ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2.2018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5.2018 № 288 «Про організацію військового обліку призовників і військовозобов’язаних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 КМУ від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ru-RU"/>
              </w:rPr>
              <w:t xml:space="preserve">6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21</w:t>
            </w:r>
            <w:r>
              <w:rPr>
                <w:sz w:val="28"/>
                <w:szCs w:val="28"/>
              </w:rPr>
              <w:t>, від 04.02.2015 №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6.07.2018 № 262 «Про ефективність використання коштів, що виділяються на оплату спожитих енергоносіїв та енергозбереження в бюджетних установах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2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2017 № 657 «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17 вересня 1996 року № 1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3.2001 № 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4.12.2015 № 557 «Про проект Комплексної програми розвитку агропромислового комплексу Волинської області на 2016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01.2018 № 57  «Про стан військового обліку на території області у 2017 році  та завдання щодо його організації і ведення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04.02.2015 № 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1.2018 № 30 «Про затвердження Регіонального плану основних заходів цивільного захисту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7.12.17 № 981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цивільного захисту та мобілізаційної роботи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3.2008 № 96 «Про районну цільову соціальну програму реформування системи закладів для дітей-сиріт та дітей, позбавлених батьківського піклув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2.07.2018 № 4392/17/2-18 «Про надання інформації стосовно надання земельних ділянок з зазначенням кадастрових номерів, площ, копій рішень, наказ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4.2018 № 218 «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2.2018 № 10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4.12.2005 № 4365/64/2-05 «Щодо використання піротехнічних засобів на території населених пунктів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03.2017 № 1745/17/2-17 «Про проведення заходів інвентаризації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0.03.2018 № 208 «Про заходи з благоустрою територій області до Великодніх свят та продовження у 2018 році всеукраїнської акції «За чисте довкіл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6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2.04.2018 № 143 «Про заходи з благоустрою території району до Великодніх свят та проведення всеукраїнської акції «За чисте довкіл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31.10.10 № 77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6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2017 № 660 «Про вжиття заходів у сфері поводження з відходам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2.2016 № 55 «Про затвердження Плану роботи з виконання завдань Державної стратегії регіонального розвитку України та здійснення моніторингу його реаліз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11.11.2015 № 9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8 лю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8.2017 № 435 «Про план заходів із реалізації Концепції розвитку сільських територій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14.08.2018 № 536 «Про приписку громадян України 2002 року народження до призовних дільниць районів та міст обласного значення області у січні – березні 2019 року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1.03.2002 № 3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цивільного захисту та мобілізаційної роботи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4.01.2017 № 462/17/2-17 «Про створення робочої групи та розробку екологічних паспортів районів та міст обласного 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2.2016 № 64 «Про схвалення проекту Програми матеріально-технічного забезпечення військових частин та підрозділів правоохоронних органів, проведення заходів територіальної оборони та комплектування військових частин, мобілізації та мобілізаційної підготовки в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черв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2.2018 № 807 «Про організацію та проходження функціонального навчання особами керівного складу та фахівцями, діяльність яких пов’язана з організацією і здійсненням заходів з питань цивільного захисту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3.10.2013 № 8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4.2016 № 164 «Про затвердження Плану заходів, спрямованих на активізацію вивчення громадянами англійської мови в області,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0.08.2018 № 577 «Про затвердження плану заходів подальшого розвитку паралімпійського і дефлімпійського руху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30.03.2018 № 93/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1.2013 № 12 «Про комплексну регіональну програму «План дій з реалізації конвенції ООН про права інвалідів та соціального захисту осіб з обмеженими фізичними можливостями на 2013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0.05.2017 № 232 «Про розвиток соціального діалогу та співпраці між органами виконавчої влади, профспілковими об’єднаннями та організаціями роботодавці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30.03.2018 № 139 «Про діяльність консультаційних пунктів з питань цивільного захисту при Устилузькій міській та сільських радах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 КМУ від 26.06.2013  № 444 та від 09.01.2014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5.2016 № 214 «Про реалізацію заходів Комплексної регіональної програми захисту населення і територій від надзвичайних ситуацій техногенного та природного характеру у Волинській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9.04.2017 № 144 «Про затвердження Плану заходів щодо виконання в район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и КМУ від 24.02.2016 № 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 січ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4.05.2018 № 2815/17/2-18 «Про здійснення моніторингу щодо реалізації бюджетної програми "Будівництво футбольних полів зі штучним покриттям в регіонах України" у 2018 році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10.2017 № 531 «Про затвердження Плану заходів щодо створення безпечних умов перебування дітей у дитячих закладах незалежно від підпорядкування та форми влас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20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09.2017 № 488 «Про затвердження Плану заходів щодо забезпечення безперешкодного доступу осіб з особливими освітніми потребами до перших поверхів будівель та приміщень загальноосвітніх навчальних закладів області на період до 2019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3.11.2015 № 1393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0.04.2017 № 183 «Про затвердження Плану заходів щодо виконання в област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4.02.2016 № 1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2.08.2017 № 291 «Про затвердження заходів щодо реалізації Плану дій з виконання резолюції Ради Безпеки ООН 1325 «Жінки, мир, безпека»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2.2016 № 1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8.11.2017 № 460 «Про проект Районної програми забезпечення прав і законних інтересів дітей, їх соціального захисту та всебічного розвитку на 2018 -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6.12.2011 № 11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1.2016 № 506 «Про проект Обласної цільової соціальної програми розвитку фізичної культури і спорту на 2017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2.2018 № 122 «Про План заходів на виконання у 2018 році Обласної цільової соціальної програми розвитку фізичної культури і спорту на 2017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01.03.2017 № 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11.2018 № 749 «Про затвердження Регіонального стратегічного плану дій з реформування системи інституційного догляду та виховання дітей у Волинській області на 2018 – 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9.08.2017 № 52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12.2017 № 626 «Про затвердження Переліку заходів щодо покращення стану антитерористичного захисту закладів освіти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5.2017 № 251 «Про затвердження Плану дій з виконання резолюції Ради Безпеки ООН 1325 «Жінки, мир, безпека»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2.2016 № 1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8.12.2014 № 513 «Про схвалення Регіональної цільової соціальної програми протидії ВІЛ-інфекції/СНІДу на 2014 - 2018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року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3.12.2015 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0.2007 № 422 «Про ліквідацію неповної зайнятості працівників культури в сільській місцев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лю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1.2016 № 505 «Про схвалення проекту обласної цільової соціальної Програми забезпечення житлом дітей-сиріт та дітей, позбавлених батьківського піклування та осіб з їх числа на 2017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11.2018 № 782 «Про затвердження плану заходів з реалізації Стратегії державної політики з питань здорового та активного довголіття населення області на період до 2022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6.09.2018 № 68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10.2017 № 528 «Про проект Обласної комплексної програми з питань підтримки сім’ї, протидії торгівлі людьми та забезпечення рівних прав і можливостей жінок та чоловіків на період до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лип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8.2017 № 418 «Про проведення щорічного оцінювання фізичної підготовленості населення Волинсько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1.2016 № 12 «Про проект Програми розвитку туризму та рекреації у Волинській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1.12.2015 № 553 «Про проект Регіональної програми розвитку культури, мистецтва та охорони культурної спадщини в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7.06.2018 № 229 «Про затвердження плану заходів на 2018-2019 роки, спрямованих на розвиток системи спортивної реабілітації учасників бойових дій, які брали участь в А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2.05.2018 № 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6.2018 № 348 «Про затвердження плану заходів на 2018 – 2019 роки, спрямованих на розвиток системи спортивної реабілітації учасників бойових дій, які брали участь в антитерористичній опе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2.05.2018 № 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6.2016 № 246 «Про схвалення проекту змін до Регіональної цільової програми соціального захисту населення на 2015-2018 роки»</w:t>
            </w:r>
            <w:bookmarkStart w:id="0" w:name="_GoBack"/>
            <w:bookmarkEnd w:id="0"/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6.06.2017 № 3689/17/2-17 «Щодо виконання заходів з медичного та соціального забезпечення, санаторно-курортного лікування, адаптації та психологічної реабілітації учасників А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доручення Премєр-міністра України В.Б. Гройсмана від 09.06.2017 № 17944/1/1-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1.02.2017 № 41 «Про затвердження плану заходів із впровадження Ініціативи Партнерство «Відкритий Уряд» у 2017-2018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6.02.2016 № 68, розпорядження КМУ від 30.11.2016 № 90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 числа, наступного за звітним періодом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</w:t>
            </w:r>
            <w:r>
              <w:rPr>
                <w:sz w:val="28"/>
                <w:szCs w:val="28"/>
                <w:lang w:val="ru-RU"/>
              </w:rPr>
              <w:t>18.02.2015 № 955/17/2-15 «</w:t>
            </w:r>
            <w:r>
              <w:rPr>
                <w:sz w:val="28"/>
                <w:szCs w:val="28"/>
              </w:rPr>
              <w:t>Про поліпшення стану надання адміністративних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1.02.2018 № 46 «Про затвердження плану заходів із реалізації у Володимир-Волинському район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11.2017 № 361/2017, розпорядження КМУ від 13.09.2017 № 63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31.08.2016 № 386 «Про забезпечення військового обліку та бронювання військовозобов’язаних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 КМУ від 09.06.1994  № 377, від 04.02.2015 №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1.12.2017 № 8062/17/2-17 «Про добровільне об’єднання територіальних громад. Про активізацію виконання завдань Протокольного рішення, виданого за результатами засідання Ради регіонального розвитку 20.03.2017 під головуванням Президента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1.2017 № 14 «Про затвердження плану заходів із впровадження Ініціативи «Партнерство «Відкритий Уряд» у 2017 – 2018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6.02.2016 № 68, розпорядження КМУ від 30.11.2016 № 90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20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.02.2008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01.2018 № 59 «Про затвердження плану заходів із реалізації у Волинській област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Указу Президента України від 14.11.2017 № 361/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6.2018 № 383 «Про затвердження Антикорупційної програми  у Волинській обласній державній адміністрації 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0.11.2018 № 793 «Про роботу Володимир-Волинської райдержадміністрації з питань організації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5 січ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7.04.2018 № 151 «Про затвердження плану заходів із реалізації у Володимир-Волинському район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01.2001 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3.07.2018 № 248 «Про затвердження Районної програми правової освіти населення на 2018–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виконання Указу Президента України від 18.10.2001 № 9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9.2015 № 5920/17/2-15 «Про виконання завдань, визначених Меморандумом про соціальне партнерств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10.2016 № 489 «Щодо героїзації осіб, які віддали життя за Украї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3.2018 № 188 «Про затвердження плану заходів із реалізації у Волинській област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10.2001 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03.2018 № 228 «Про затвердження обласної програми правової освіти населення на 2018 – 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6.2018 № 361 «Про затвердження плану заходів щодо реалізації в області у 2018 році Стратегії комунікації у сфері європейської інтеграції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5.04.2018 № 27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21.06.2018 № 217 «Про затвердження </w:t>
            </w:r>
            <w:r>
              <w:rPr>
                <w:bCs/>
                <w:sz w:val="28"/>
                <w:szCs w:val="28"/>
              </w:rPr>
              <w:t>плану заходів щодо реалізації в районі у 2018 році Стратегії комунікації у сфері європейської інтеграції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5.04.2018 № 27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7 числа (перед звітним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0.2015 № 7038/17/2-15 «Щодо комунікаційної підтримки рефор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2.2017 № 8342/17/2-17 «Про забезпечення виконання плану заходів з реалізації Концепції розвитку електронної демократії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8.11.2017 № 79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лип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4.11.2017 № 436 «Про вшанування подвигу учасників Революції Гідності та увічнення пам’яті Героїв Небесної Сотні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3.11.2014 № 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2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9.2017 № 483 «Про вшанування подвигу учасників Революції Гідності та увічнення пам’яті Героїв Небесної Сотні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2.05.2017 № 255 «Про затвердження плану заходів щодо сприяння зміцненню національної єдності та консолідації українського суспільства, підтримки ініціатив громадськості у цій сфер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Указу Президента України від 01.12.2016 № 53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9.12.2012 № 7230/17/2-12 «Про звернення релігійних організацій щодо надання їм земельних ділян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8.02.2018 № 73 «Про затвердження плану заходів щодо реалізації у 2018 – 2019 роках Національної стратегії сприяння розвитку громадянського суспільства в Україні на 2016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6.02.2016 № 68/2016, постанови КМУ від 03.11.2010   № 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03.2016 № 100 «Про відзначення в області 100-річчя подій Української революції 1917-1921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6.12.2011 № 6848/17/2-11 «Щодо подання щорічних звітів про системну роз’яснювальну роботу з пріоритетних питань державної політи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5.2014 № 149 «Про затвердження плану заходів у зв’язку з 70-ю річницею початку примусового виселення етнічних українців з території Польщі у 1944-1946, 1948,1951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9-01-15T14:23:00Z</dcterms:modified>
  <cp:revision>1176</cp:revision>
  <dc:subject/>
  <dc:title>                                                                                                                              </dc:title>
</cp:coreProperties>
</file>