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180"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6 грудня 2018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503</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8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Оваднівської сільської ради від 20 грудня 2018 року     № 36-14/2 «Про внесення змін до рішення міської ради від 20 грудня 2017 року       № 24-2/3 «Про сільський бюджет на 2018 рік» щодо збільшення наданої з бюджету сільської ради районному бюджету іншої субвенції на утримання територіального центру соціального обслуговування (надання соціальних послуг) Володимир-Волинського району, та керуючись пуктом 13 рішення районної ради від 21 грудня 2017 року № 15/4 «Про районний бюджет на 2018 рік»:</w:t>
      </w:r>
    </w:p>
    <w:p>
      <w:pPr>
        <w:pStyle w:val="Normal"/>
        <w:ind w:right="-6" w:firstLine="709"/>
        <w:jc w:val="both"/>
        <w:rPr/>
      </w:pPr>
      <w:r>
        <w:rPr>
          <w:sz w:val="28"/>
          <w:szCs w:val="28"/>
        </w:rPr>
        <w:t>1. Збільшити доходи районного бюджету по ККД 41053900 «Інші субвенції    з місцевого бюджету» на суму 30242,73 гривень;</w:t>
      </w:r>
    </w:p>
    <w:p>
      <w:pPr>
        <w:pStyle w:val="Normal"/>
        <w:ind w:right="-6" w:firstLine="709"/>
        <w:jc w:val="both"/>
        <w:rPr/>
      </w:pPr>
      <w:r>
        <w:rPr>
          <w:sz w:val="28"/>
          <w:szCs w:val="28"/>
        </w:rPr>
        <w:t>2. Збільшити видатки загального фонду районного бюджету на суму 30242,73 гривень згідно цільового призначення та спрямувати 30242,73 гривень на збільшення бюджетних асигнувань головному розпорядникові коштів районного бюджету – територіальному центру соціального обслуговування (надання соціальних послуг) Володимир-Волинськоко району, а саме, за КПКВК 080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суму 30242,73 гривень.</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8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ондарук  225 47</w:t>
      </w:r>
    </w:p>
    <w:p>
      <w:pPr>
        <w:pStyle w:val="Normal"/>
        <w:rPr>
          <w:sz w:val="28"/>
          <w:szCs w:val="28"/>
        </w:rPr>
      </w:pPr>
      <w:r>
        <w:rPr>
          <w:sz w:val="28"/>
          <w:szCs w:val="28"/>
        </w:rPr>
      </w:r>
    </w:p>
    <w:sectPr>
      <w:headerReference w:type="default" r:id="rId3"/>
      <w:headerReference w:type="first" r:id="rId4"/>
      <w:type w:val="nextPage"/>
      <w:pgSz w:w="11906" w:h="16838"/>
      <w:pgMar w:left="1418" w:right="386" w:gutter="0" w:header="34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147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1477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5.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21:00Z</dcterms:created>
  <dc:creator>Михаленкова Ольга Володимирівна</dc:creator>
  <dc:description/>
  <cp:keywords/>
  <dc:language>en-US</dc:language>
  <cp:lastModifiedBy>Mirek</cp:lastModifiedBy>
  <cp:lastPrinted>2018-12-26T11:40:00Z</cp:lastPrinted>
  <dcterms:modified xsi:type="dcterms:W3CDTF">2019-01-04T06:3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