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50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21.08.2018 та на підставі поданої заяви Петришиної І.М.:</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Петришиній Ірині Михайл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6,98 га ріллі, номер ділянки 5, 2,72 га сіножатей, номер ділянки 144 із невитребуваних (нерозподілених) земельних ділянок, які знаходяться на території Устилузької мі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6:30:00Z</cp:lastPrinted>
  <dcterms:modified xsi:type="dcterms:W3CDTF">2018-12-26T14:58:00Z</dcterms:modified>
  <cp:revision>42</cp:revision>
  <dc:subject/>
  <dc:title> </dc:title>
</cp:coreProperties>
</file>