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2</w:t>
            </w:r>
            <w:r>
              <w:rPr>
                <w:sz w:val="28"/>
              </w:rPr>
              <w:t xml:space="preserve"> груд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500</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88,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Волошиної Н.В., Демчук Г.В., Джариги П.В. та свідоцтв про право на спадщину за законом від 06.09.2018 ННК 312667, ННК 312668, ННК 312669:</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Волошиній Ніні Вікторівні, Демчук Галині Вікторівні та Джаризі Петру Вікторовичу </w:t>
      </w:r>
      <w:r>
        <w:rPr>
          <w:color w:val="000000"/>
        </w:rPr>
        <w:t xml:space="preserve">як спадкоємцям власника земельної частки (паю), у спільну часткову власність по 1/3 земельної частки паю кожному із спадкоємців </w:t>
      </w:r>
      <w:r>
        <w:rPr/>
        <w:t>на розробку технічних документацій із землеустрою щодо встановлення (відновлення) меж земельних ділянок в натурі (на місцевості) площами  3,41 га ріллі, номер ділянки 6, 2,72 га сіножатей, номер ділянки 143 із невитребуваних (нерозподілених) земельних ділянок, які знаходяться на території  Устилузької міської ради (колишньої Стенжарич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ам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12-10T15:38:00Z</cp:lastPrinted>
  <dcterms:modified xsi:type="dcterms:W3CDTF">2018-12-26T14:58:00Z</dcterms:modified>
  <cp:revision>46</cp:revision>
  <dc:subject/>
  <dc:title> </dc:title>
</cp:coreProperties>
</file>