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98</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88,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Савоскіна О.П. та свідоцтва про право на спадщину за законом від 12.08.2011 ВРП 417596:</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Савоскіну Олександру Петровичу, </w:t>
      </w:r>
      <w:r>
        <w:rPr>
          <w:color w:val="000000"/>
        </w:rPr>
        <w:t xml:space="preserve">як спадкоємцю власника 1/3 земельної частки (паю) </w:t>
      </w:r>
      <w:r>
        <w:rPr/>
        <w:t>на розробку технічних документацій із землеустрою щодо встановлення (відновлення) меж земельних ділянок в натурі (на місцевості) площами  0,99 га ріллі, поле 4, номер ділянки 55, 1,49 га ріллі, поле 15, номер ділянки 3, 0,65 га сіножатей, поле 10 номер ділянки 105 і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2-10T15:38:00Z</cp:lastPrinted>
  <dcterms:modified xsi:type="dcterms:W3CDTF">2018-12-26T14:55:00Z</dcterms:modified>
  <cp:revision>47</cp:revision>
  <dc:subject/>
  <dc:title> </dc:title>
</cp:coreProperties>
</file>