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окрицької Надії Пилип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0,5940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0,594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70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 території  Оваднівської сільської ради (колишньої Красноставської сільської ради) за межами населених пунктів власнику земельної частки (паю), Мокрицькій Надії Пилип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12-19T11:19:00Z</cp:lastPrinted>
  <dcterms:modified xsi:type="dcterms:W3CDTF">2018-12-26T14:53:00Z</dcterms:modified>
  <cp:revision>23</cp:revision>
  <dc:subject/>
  <dc:title/>
</cp:coreProperties>
</file>