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2</w:t>
            </w:r>
            <w:r>
              <w:rPr>
                <w:sz w:val="28"/>
              </w:rPr>
              <w:t xml:space="preserve"> груд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92</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Романюк Г.П. та свідоцтва про право на спадщину за законом від 04.06.2018 ННС 782582:</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Романюк Ганні Павлі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01 га ріллі, номер ділянки 150, 1,28 га сіножатей, номер ділянки 214 із невитребуваних (нерозподілених) земельних ділянок, які знаходяться на території Оваднівської сільської ради (колишньої Гали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1-05T16:30:00Z</cp:lastPrinted>
  <dcterms:modified xsi:type="dcterms:W3CDTF">2018-12-26T14:51:00Z</dcterms:modified>
  <cp:revision>44</cp:revision>
  <dc:subject/>
  <dc:title> </dc:title>
</cp:coreProperties>
</file>