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уревич Ірини Анто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ої ділянки в натурі (на місцевості) площею 2,7075 га ріллі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2,707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73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території  Оваднівської сільської ради (колишньої Галинівської сільської ради) за межами населених пунктів, як спадкоємцю власника земельної частки (паю), Туревич Ірині Анто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26T14:49:00Z</dcterms:modified>
  <cp:revision>22</cp:revision>
  <dc:subject/>
  <dc:title/>
</cp:coreProperties>
</file>