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„Про землеустрій”, на підставі поданої заяви Селещук Марії Петрівни та з метою виправлення допущеної помилки в інформаційній довідці внести зміни до розпорядження голови районної державної адміністрації від 19.03.2018 № 103, замінивши в п.1 розпорядження слова та цифри "1,23 га сіножатей, номер ділянки 453” на слова та цифри "1,25 га сіножатей, номер ділянки 32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6-01T13:01:00Z</cp:lastPrinted>
  <dcterms:modified xsi:type="dcterms:W3CDTF">2018-12-26T14:41:00Z</dcterms:modified>
  <cp:revision>52</cp:revision>
  <dc:subject/>
  <dc:title> </dc:title>
</cp:coreProperties>
</file>