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Гуз Катерини Костянти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3,5025 га ріллі, 1,7487 га ріллі, 1,1480 га ріллі, 0,4711 га сіножатей, 0,3473 га сіножатей, 0,6387 га сіножатей, 0,2842 га сіножатей 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3,502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6, 1,748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2, 1,148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4,  0,471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0, 0,347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1, 0,6387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363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365,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Оваднівської сільської ради за межами населених пунктів, як спадкоємцю власника земельної частки (паю), Гуз Катерині Костянти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26T14:40:00Z</dcterms:modified>
  <cp:revision>24</cp:revision>
  <dc:subject/>
  <dc:title/>
</cp:coreProperties>
</file>