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452" w:right="463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1"/>
        <w:ind w:left="332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8"/>
        <w:ind w:left="3312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17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грудня 2018 року         м. Володимир-Волинський</w:t>
      </w:r>
    </w:p>
    <w:p>
      <w:pPr>
        <w:pStyle w:val="Normal"/>
        <w:shd w:fill="FFFFFF"/>
        <w:bidi w:val="0"/>
        <w:spacing w:lineRule="exact" w:line="638"/>
        <w:ind w:left="1219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ро надання одноразової грошової матеріальної допомоги</w:t>
      </w:r>
    </w:p>
    <w:p>
      <w:pPr>
        <w:pStyle w:val="Normal"/>
        <w:shd w:fill="FFFFFF"/>
        <w:bidi w:val="0"/>
        <w:spacing w:lineRule="exact" w:line="355" w:before="806" w:after="0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cols w:num="2" w:equalWidth="false" w:sep="false">
            <w:col w:w="8736" w:space="298"/>
            <w:col w:w="9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66" w:after="0"/>
        <w:ind w:left="10" w:right="19" w:firstLine="71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Відповідно до п.2.2 районної Програми соціального захисту населення на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uk-UA"/>
        </w:rPr>
        <w:t xml:space="preserve">2018-2019 роки, згідно Порядку використання коштів, передбачених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районному бюджеті на виконання районної Програми соціального захисту населення на 2018-2019 роки, рішення комісії з питань соціального захист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14.12.2018 №23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10" w:after="0"/>
        <w:ind w:left="10" w:right="0" w:firstLine="720"/>
        <w:rPr>
          <w:lang w:val="uk-UA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Надати   одноразову   грошову   допомогу   демобілізованому   учасник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антитерористичної операції: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Жируну Михайлу Петровичу, с.Микуличі — 20000,00 (двадцять тисяч) гривень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0" w:after="811"/>
        <w:ind w:left="10" w:right="0" w:firstLine="720"/>
        <w:rPr>
          <w:lang w:val="uk-UA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Управлінню    соціального    захисту    населення    райдержадміністрації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айонному бюджеті на 2018 рік по КПКВ 0813242.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before="130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70" w:after="0"/>
        <w:ind w:left="1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>Голюк 38 115</w:t>
      </w:r>
    </w:p>
    <w:p>
      <w:pPr>
        <w:pStyle w:val="Normal"/>
        <w:shd w:fill="FFFFFF"/>
        <w:bidi w:val="0"/>
        <w:spacing w:before="139" w:after="0"/>
        <w:ind w:left="0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452" w:right="463" w:gutter="0" w:header="0" w:top="284" w:footer="0" w:bottom="720"/>
          <w:cols w:num="2" w:equalWidth="false" w:sep="false">
            <w:col w:w="2204" w:space="5772"/>
            <w:col w:w="20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9" w:after="0"/>
        <w:ind w:left="797" w:right="0" w:hanging="0"/>
        <w:rPr/>
      </w:pPr>
      <w:r>
        <w:rPr>
          <w:i/>
          <w:iCs/>
          <w:color w:val="000000"/>
          <w:spacing w:val="19"/>
          <w:w w:val="141"/>
          <w:sz w:val="2"/>
          <w:szCs w:val="2"/>
          <w:lang w:val="uk-UA"/>
        </w:rPr>
        <w:t xml:space="preserve">■■ ■ </w:t>
      </w:r>
      <w:r>
        <w:rPr>
          <w:color w:val="000000"/>
          <w:spacing w:val="19"/>
          <w:w w:val="141"/>
          <w:sz w:val="2"/>
          <w:szCs w:val="2"/>
          <w:lang w:val="uk-UA"/>
        </w:rPr>
        <w:t>■■ ■</w:t>
      </w:r>
    </w:p>
    <w:sectPr>
      <w:type w:val="continuous"/>
      <w:pgSz w:w="11906" w:h="16838"/>
      <w:pgMar w:left="1452" w:right="463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3:00Z</dcterms:created>
  <dc:creator/>
  <dc:description/>
  <dc:language>en-US</dc:language>
  <cp:lastModifiedBy/>
  <dcterms:modified xsi:type="dcterms:W3CDTF">2018-12-26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