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07</w:t>
      </w:r>
      <w:r>
        <w:rPr>
          <w:sz w:val="28"/>
        </w:rPr>
        <w:t xml:space="preserve"> грудня 2018 року          м.Володимир-Волинський                                   № </w:t>
      </w:r>
      <w:r>
        <w:rPr>
          <w:sz w:val="28"/>
          <w:lang w:val="ru-RU"/>
        </w:rPr>
        <w:t>45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екту Програми висвітлення діяль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в державної влади та органів місцевого самовряд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і засобами масової інформації на 201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,,Про місцеві державні адміністрації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СХВАЛИТИ проект Програми висвітлення діяльності органів державної влади та органів місцевого самоврядування в районі засобами масової інформації на 2019 рік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заступника керівника апарату – начальника відділу організаційної роботи та управління персоналом апарату райдержадміністрації Р. Охріменка у встановленому законодавством порядку внести на розгляд чергової сесії районної ради проект Програми висвітлення діяльності органів державної влади та органів місцевого самоврядування в районі засобами масової інформації на 2019 рік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управлінню фінансів райдержадміністрації (О.Бондарук) передбачити кошти в районному бюджеті на виконання Програми висвітлення діяльності органів державної влади та органів місцевого самоврядування в районі засобами масової інформації на 2019 рік та проводити фінансування заходів Програми у межах кошторису витрат.</w:t>
      </w:r>
    </w:p>
    <w:p>
      <w:pPr>
        <w:pStyle w:val="Style15"/>
        <w:spacing w:lineRule="auto" w:line="276" w:before="0" w:after="0"/>
        <w:ind w:firstLine="700"/>
        <w:jc w:val="both"/>
        <w:rPr/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іменко 22 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Mirek</cp:lastModifiedBy>
  <cp:lastPrinted>2017-12-07T17:00:00Z</cp:lastPrinted>
  <dcterms:modified xsi:type="dcterms:W3CDTF">2018-12-14T08:12:00Z</dcterms:modified>
  <cp:revision>77</cp:revision>
  <dc:subject/>
  <dc:title> </dc:title>
</cp:coreProperties>
</file>