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30</w:t>
            </w:r>
            <w:r>
              <w:rPr>
                <w:sz w:val="28"/>
              </w:rPr>
              <w:t xml:space="preserve"> листопада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442</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Ладинської Є.Д. та свідоцтва про право на спадщину за законом від 12.06.2018 ННС 766918:</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Ладинській Євгенії Дмитрівні,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1,13 га сіножатей, поле13, номер ділянки 2, 0,89 га ріллі, поле 23, номер ділянки 2, 1,03 га ріллі, поле 7, номер ділянки 39 із невитребуваних (нерозподілених) земельних ділянок, які знаходяться на території  Овад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Мазурок 228 28</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11-05T15:38:00Z</cp:lastPrinted>
  <dcterms:modified xsi:type="dcterms:W3CDTF">2018-12-06T09:25:00Z</dcterms:modified>
  <cp:revision>34</cp:revision>
  <dc:subject/>
  <dc:title> </dc:title>
</cp:coreProperties>
</file>