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 xml:space="preserve"> листопада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Осевського Кузьми Іва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ої ділянки в натурі (на місцевості) площею 0,2512 га сіножатей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 xml:space="preserve">  0,251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2200:00:001:1700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Красноставської сільської ради)  за межами населених пунктів, як спадкоємцю власника земельної частки (паю), Осевському Кузьмі Іва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уро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2-06T09:23:00Z</dcterms:modified>
  <cp:revision>14</cp:revision>
  <dc:subject/>
  <dc:title/>
</cp:coreProperties>
</file>