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листопада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Троцюк Юлії Григо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5,1166 га ріллі, 1,2664 га сіножатей з невитребуваних (нерозподілених) земельних ділянок, які знаходяться на території  Устилузької міської ради (колишньої Зорян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5,116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800:00:001:0035, 1,2664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800:00:001:0034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(колишньої Зорянської сільської ради)  за межами населених пунктів, як спадкоємцю власника земельної частки (паю), Троцюк Юлії Григо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06T09:13:00Z</dcterms:modified>
  <cp:revision>14</cp:revision>
  <dc:subject/>
  <dc:title/>
</cp:coreProperties>
</file>