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7</w:t>
      </w:r>
      <w:r>
        <w:rPr/>
        <w:t xml:space="preserve"> листопада 2018 року    м. Володимир-Волинський                         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42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активну життєву позицію, сумлінну працю, спрямовану на вирішення проблем людей з особливими потребами та з нагоди Міжнародного дня людей з інвалідністю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Й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 Андр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ю с. Березов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Євге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Харито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і Григо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 Дми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С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Сергі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ю с. Бобич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ю с. Якович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у Володимир-Волинської міської організації інвалідів, жительц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Хобултов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ю с. Микулич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і Хмелівківськ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у Володимир-Волинської міської організації інвалідів, жительц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Овадн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у Володимир-Волинської міської організації інвалідів, жительц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Зарічч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Чернета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8-11-27T15:07:00Z</cp:lastPrinted>
  <dcterms:modified xsi:type="dcterms:W3CDTF">2018-11-29T07:55:00Z</dcterms:modified>
  <cp:revision>65</cp:revision>
  <dc:subject/>
  <dc:title>Розпорядження Володамир</dc:title>
</cp:coreProperties>
</file>