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sz w:val="16"/>
          <w:szCs w:val="16"/>
          <w:lang w:val="uk-UA"/>
        </w:rPr>
      </w:pPr>
      <w:r>
        <w:rPr>
          <w:b/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ind w:right="-185" w:hanging="0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ВОЛИНСЬКОЇ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ОБЛАСТІ</w:t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Heading"/>
        <w:ind w:right="-185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ОЗПОРЯДЖЕННЯ</w:t>
      </w:r>
    </w:p>
    <w:p>
      <w:pPr>
        <w:pStyle w:val="Heading"/>
        <w:ind w:right="-185" w:hanging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3420" w:leader="none"/>
        </w:tabs>
        <w:ind w:right="-185" w:hanging="0"/>
        <w:jc w:val="both"/>
        <w:rPr/>
      </w:pPr>
      <w:r>
        <w:rPr/>
        <w:t xml:space="preserve">  </w:t>
      </w:r>
      <w:r>
        <w:rPr/>
        <w:t xml:space="preserve">09 листопада  2018 року     </w:t>
      </w:r>
      <w:r>
        <w:rPr>
          <w:lang w:val="ru-RU"/>
        </w:rPr>
        <w:t>м.Володимир-Волинський</w:t>
      </w:r>
      <w:r>
        <w:rPr/>
        <w:t xml:space="preserve">                           №  408</w:t>
      </w:r>
    </w:p>
    <w:p>
      <w:pPr>
        <w:pStyle w:val="Heading"/>
        <w:tabs>
          <w:tab w:val="clear" w:pos="709"/>
          <w:tab w:val="left" w:pos="3420" w:leader="none"/>
        </w:tabs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озподіл субвенції з місцев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ведення виборів депутатів місцевих ра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сільських, селищних, міських голів за рахун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ї субвенції з державного бюджету на 2018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18 рік», постанов Центральної виборчої комісії від 12 жовтня 2018 року          № 156 «Про перші вибори депутатів сільських, селищних, міських голів            23 грудня 2018 року«, від 25 жовтня 2018 року № 175 «Про затвердження Розподілів субвенції з державного бюджету місцевим бюджетам на підготовку і проведення перших виборів депутатів сільських, селищних, міських рад і відповідних сільських, селищних, міських голів 23 грудня 2018 року та виготовлення органами ведення Державного реєстру виборців списків виборців та іменних запрошень для підготовки і проведення цих виборів», від 03 березня 2017 року № 34 «Про затвердження на 2017 рік середніх норм видатків територіальних та дільничних виборчих комісій з місцевих виборів на підготовку і проведення позачергових, повторних, проміжних та перших місцевих виборів», розпорядження Волинської облдержадміністрації від 08.11.2018 № 743 «Про розподіл субвенції з державного бюджету місцевим бюджетам на проведення виборів депутатів місцевих рад та сільських, селищних, міських голів на 2018 рік», пункту 13 рішення районної ради від        21 грудня </w:t>
      </w:r>
      <w:r>
        <w:rPr>
          <w:color w:val="000000"/>
          <w:sz w:val="28"/>
          <w:szCs w:val="28"/>
          <w:lang w:val="uk-UA"/>
        </w:rPr>
        <w:t>2017 року № 15/4</w:t>
      </w:r>
      <w:r>
        <w:rPr>
          <w:color w:val="FF66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Про районний  бюджет на 2018 рік» (зі змінами):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 Збільшити доходи загального фонду районного бюджету на 2018 рік на 1500 гривень за рахунок субвенції з місцевого бюджету на проведення виборів депутатів місцевих рад та сільських, </w:t>
      </w:r>
      <w:r>
        <w:rPr>
          <w:color w:val="000000"/>
          <w:sz w:val="28"/>
          <w:szCs w:val="28"/>
          <w:lang w:val="uk-UA"/>
        </w:rPr>
        <w:t>селищних, міських</w:t>
      </w:r>
      <w:r>
        <w:rPr>
          <w:sz w:val="28"/>
          <w:szCs w:val="28"/>
          <w:lang w:val="uk-UA"/>
        </w:rPr>
        <w:t xml:space="preserve"> голів за рахунок відповідної субвенції з державного бюджету по ККД 4105300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Збільшити видатки загального фонду районного бюджету на суму 1500 гривень,  і спрямувати 1500 гривень на збільшення бюджетних асигнувань головному розпоряднику коштів районного бюджету Володимир-Волинській районній державній адміністрації за КПКВК 021019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ведення місцевих виборів» на виготовлення органами ведення Державного реєстру виборців списків виборців та іменних запрошень для підготовки і проведення зазначених вибор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 Управлінню фінансів райдержадміністрації (О. Бондарук) унести відповідні зміни до показників міжбюджетних трансфертів між районним бюджетом та іншими бюджетами та розпису доходів і видатків районного бюджету на 2018 рік.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25 47</w:t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45:00Z</dcterms:created>
  <dc:creator>urist</dc:creator>
  <dc:description/>
  <cp:keywords/>
  <dc:language>en-US</dc:language>
  <cp:lastModifiedBy>User</cp:lastModifiedBy>
  <cp:lastPrinted>2017-09-13T17:06:00Z</cp:lastPrinted>
  <dcterms:modified xsi:type="dcterms:W3CDTF">2018-11-14T07:28:00Z</dcterms:modified>
  <cp:revision>39</cp:revision>
  <dc:subject/>
  <dc:title> </dc:title>
</cp:coreProperties>
</file>