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 xml:space="preserve"> листопада 2018 року      м.Володимир-Волинський                           №  </w:t>
      </w:r>
      <w:r>
        <w:rPr>
          <w:sz w:val="28"/>
          <w:szCs w:val="28"/>
          <w:lang w:val="ru-RU"/>
        </w:rPr>
        <w:t>40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ділення коштів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ування військовозобов’язани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ей 2, 6, 39 Закону України «Про місцеві державні адміністрації» та 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ої рішенням Володимир-Волинської районної ради від 17.03.2017 № 9/12:                                                                                                    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Начальнику відділу фінансово-господарського забезпечення-головному бухгалтеру апарату районної державної адміністрації Гуль Н.В  відповідно до пункту 6 Програми провести оплату за транспортування  військовозобов’язаних  в сумі 1100,00 гривень (одна тисяча сто гривень) відповідно до звернення військового комісара Володимир-Волинського ОРВК Яція Р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Створити комісію по використанню коштів у складі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       - керівник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ЦІЙ                                                         - військовий коміс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лан Ярославович                                  Володимир-Волинського ОР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                                                         - начальник відділу фінансов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Володимирівна                             господарського забезпечення-голов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бухгалтер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ЩУК                                                     - начальник відділу з питань цивільного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 xml:space="preserve">Юрій Іванович                                           захисту та  мобілізаційної роботи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Начальнику відділу з питань цивільного захисту та мобілізаційної роботи райдержадміністрації Ліщуку Ю.І. до 09 листопада 2018 року  надати звіт про використання коштів у відділ фінансово-господарського забезпечення апарату районної державної адміністрац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Ліщук  23 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04:00Z</dcterms:created>
  <dc:creator>User</dc:creator>
  <dc:description/>
  <cp:keywords/>
  <dc:language>en-US</dc:language>
  <cp:lastModifiedBy>Mirek</cp:lastModifiedBy>
  <cp:lastPrinted>2018-11-06T10:36:00Z</cp:lastPrinted>
  <dcterms:modified xsi:type="dcterms:W3CDTF">2018-11-07T08:42:00Z</dcterms:modified>
  <cp:revision>5</cp:revision>
  <dc:subject/>
  <dc:title> </dc:title>
</cp:coreProperties>
</file>