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  <w:t>30</w:t>
      </w:r>
      <w:r>
        <w:rPr>
          <w:sz w:val="28"/>
          <w:lang w:val="uk-UA"/>
        </w:rPr>
        <w:t xml:space="preserve"> січня 2018 року              м. Володимир-Волинський                                  № </w:t>
      </w:r>
      <w:r>
        <w:rPr>
          <w:sz w:val="28"/>
          <w:lang w:val="en-US"/>
        </w:rPr>
        <w:t>40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ро перенесення робочих днів у 2018 році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На виконання розпорядження Кабінету Міністрів України від                  11.01.2018 № 1-р „Про перенесення робочих днів у 2018 році”, розпорядження голови Волинської обласної державної адміністрації від 24.01.2018 № 40, з метою створення сприятливих умов для святкування 8 березня – Міжнародного жіночого дня, 1 травня – Дня праці, 28 червня – Дня Конституції України, 25 грудня – Різдва Христового та у 2019 році 1 січня – Нового року, а також раціонального використання робочого часу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 УСТАНОВИТИ для апарату, структурних підрозділів районної державної адміністрації наступний графік перенесення робочих днів з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’ятниці 9 березня на суботу 3 берез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неділка 30 квітня на суботу 5 травня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ниці 29 червня на суботу 23 червня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неділка 24 грудня на суботу 22 грудня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онеділка 31 грудня на суботу 29 грудня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2. РЕКОМЕНДУВАТИ Устилузькому міському, сільським головам, керівникам установ і організацій району (за винятком Володимир-Волинського об</w:t>
      </w:r>
      <w:r>
        <w:rPr>
          <w:sz w:val="28"/>
        </w:rPr>
        <w:t>’</w:t>
      </w:r>
      <w:r>
        <w:rPr>
          <w:sz w:val="28"/>
          <w:lang w:val="uk-UA"/>
        </w:rPr>
        <w:t>єднананого управління Пенсійного фонду України</w:t>
      </w:r>
      <w:r>
        <w:rPr>
          <w:sz w:val="28"/>
          <w:szCs w:val="28"/>
          <w:lang w:val="uk-UA"/>
        </w:rPr>
        <w:t xml:space="preserve">, Володимир-Волинського вузла поштового зв’язку, </w:t>
      </w:r>
      <w:r>
        <w:rPr>
          <w:sz w:val="28"/>
          <w:lang w:val="uk-UA"/>
        </w:rPr>
        <w:t>Володимир-Волинського управління Державної казначейської служби України у Волинській області) перенести в порядку та на умовах, установлених законодавством, у 2018 році для працівників, яким в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</w:r>
      <w:r>
        <w:rPr>
          <w:b/>
          <w:sz w:val="28"/>
          <w:lang w:val="uk-UA"/>
        </w:rPr>
        <w:t xml:space="preserve">  </w:t>
        <w:tab/>
        <w:tab/>
        <w:tab/>
        <w:t xml:space="preserve">                    </w:t>
        <w:tab/>
        <w:tab/>
        <w:tab/>
        <w:t xml:space="preserve">        Н. ВАСИЛЕЦЬ</w:t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 6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04:00Z</dcterms:created>
  <dc:creator>Лах Ярослав</dc:creator>
  <dc:description/>
  <cp:keywords/>
  <dc:language>en-US</dc:language>
  <cp:lastModifiedBy>Mirek</cp:lastModifiedBy>
  <cp:lastPrinted>2010-12-07T09:05:00Z</cp:lastPrinted>
  <dcterms:modified xsi:type="dcterms:W3CDTF">2018-02-06T07:37:00Z</dcterms:modified>
  <cp:revision>19</cp:revision>
  <dc:subject/>
  <dc:title> </dc:title>
</cp:coreProperties>
</file>