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жов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Пилипюка Віталія Володимир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ею 2,4641 га ріллі з невитребуваних (нерозподілених) земельних ділянок, які знаходяться на території Зимнівської сільської ради (колишньої Хмелівк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 </w:t>
      </w:r>
      <w:r>
        <w:rPr>
          <w:color w:val="000000"/>
        </w:rPr>
        <w:t xml:space="preserve"> 2,4641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6000:00:001:1099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Зимнівської сільської ради (колишньої Хмелівківської сільської ради)  за межами населених пунктів, як спадкоємцю власника земельної частки (паю), Пилипюку Віталію Володимир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1-07T08:24:00Z</dcterms:modified>
  <cp:revision>12</cp:revision>
  <dc:subject/>
  <dc:title/>
</cp:coreProperties>
</file>