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5</w:t>
            </w:r>
            <w:r>
              <w:rPr>
                <w:sz w:val="28"/>
              </w:rPr>
              <w:t xml:space="preserve">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83</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Власюк  К.П. та свідоцтва про право на спадщину за законом від 28.01.2002 ННВ131322:</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Власюк Катерині Павлівні, як спадкоємцю </w:t>
      </w:r>
      <w:r>
        <w:rPr/>
        <w:t>власника земельної частки (паю) на розробку технічної документації із землеустрою щодо встановлення (відновлення) меж земельних ділянок в натурі                      (на місцевості) площею 2,28 га ріллі, номер ділянки 555 із невитребуваних (нерозподілених) земельних ділянок, які знаходяться на території  Зарічан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1-07T08:16:00Z</dcterms:modified>
  <cp:revision>31</cp:revision>
  <dc:subject/>
  <dc:title> </dc:title>
</cp:coreProperties>
</file>