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59</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Литвина А.Ф.: </w:t>
      </w:r>
    </w:p>
    <w:p>
      <w:pPr>
        <w:pStyle w:val="Heading"/>
        <w:ind w:firstLine="708"/>
        <w:jc w:val="both"/>
        <w:rPr/>
      </w:pPr>
      <w:r>
        <w:rPr/>
        <w:t>1. Надати дозвіл фермерському господарству Литвина А.Ф. на розробку технічної документації із землеустрою щодо встановлення (відновлення) меж земельних ділянок площею 2,32 га ріллі, номер ділянки 375а із земель нерозподілених (невитребуваних) паїв, що знаходяться на території Зимнівської сільської ради (колишньої Льотнич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Загальний відділ</cp:lastModifiedBy>
  <cp:lastPrinted>2018-11-06T09:44:00Z</cp:lastPrinted>
  <dcterms:modified xsi:type="dcterms:W3CDTF">2018-11-06T07:44:00Z</dcterms:modified>
  <cp:revision>33</cp:revision>
  <dc:subject/>
  <dc:title> </dc:title>
</cp:coreProperties>
</file>