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pacing w:val="8"/>
          <w:sz w:val="28"/>
          <w:szCs w:val="32"/>
          <w:lang w:val="uk-UA"/>
        </w:rPr>
      </w:pPr>
      <w:r>
        <w:rPr>
          <w:b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pacing w:val="8"/>
          <w:sz w:val="28"/>
          <w:lang w:val="uk-UA"/>
        </w:rPr>
        <w:t xml:space="preserve"> </w:t>
      </w:r>
      <w:r>
        <w:rPr>
          <w:spacing w:val="8"/>
          <w:sz w:val="28"/>
          <w:lang w:val="uk-UA"/>
        </w:rPr>
        <w:t>28 вересня</w:t>
      </w:r>
      <w:r>
        <w:rPr>
          <w:sz w:val="28"/>
          <w:lang w:val="uk-UA"/>
        </w:rPr>
        <w:t xml:space="preserve">  2018 року       м.Володимир–Волинський                             № </w:t>
      </w:r>
      <w:r>
        <w:rPr>
          <w:sz w:val="28"/>
        </w:rPr>
        <w:t>347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11" w:hanging="0"/>
        <w:jc w:val="center"/>
        <w:rPr/>
      </w:pPr>
      <w:r>
        <w:rPr>
          <w:sz w:val="28"/>
          <w:szCs w:val="28"/>
        </w:rPr>
        <w:t xml:space="preserve">Про хід підготовки господарського комплексу району до роботи в </w:t>
      </w:r>
    </w:p>
    <w:p>
      <w:pPr>
        <w:pStyle w:val="TextBody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інньо-зимовий період 2018-2019 років </w:t>
      </w:r>
    </w:p>
    <w:p>
      <w:pPr>
        <w:pStyle w:val="TextBody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 20, 22 Закону України «Про місцеві державні адміністрації», з метою забезпечення своєчасної підготовки та сталого функціонування господарства району в осінньо-зимовий період 2018-2019 років, враховуючи рішення колегії райдержадміністрації від 25.09.2018 № 5/1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 РЕКОМЕНДУЮ</w:t>
      </w:r>
      <w:r>
        <w:rPr>
          <w:sz w:val="28"/>
          <w:szCs w:val="28"/>
          <w:lang w:val="uk-UA"/>
        </w:rPr>
        <w:t xml:space="preserve"> Устилузькому міському та сільським головам: </w:t>
      </w:r>
    </w:p>
    <w:p>
      <w:pPr>
        <w:pStyle w:val="TextBody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завершення виконання власних заходів з підготовки господарського комплексу до роботи в осінньо-зимовий період 2018-2019 років відповідно до встановлених строк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до 14 жовтня 2018 року провести у повному обсязі підготовку до експлуатації в осінньо-зимовий період багатоквартирних житлових будинків (у тих радах, де вони є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до 01 листопада 2018 провести ремонт павільйонів над  артезіанськими свердловинами, запірної арматури біля водонапірних башт та свердловин, встановити (відремонтувати) огорожу охоронної зони артсвердловин, провести тампонування артезіанських свердловин, які не використовують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 при коригуванні бюджету 2018 року передбачити кошти на придбання палива для снігоочисної техні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 до 19 жовтня 2018 року укласти угоди з підприємствами (підприємцями) щодо спільного прибирання доріг від сніг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готовити в необхідній кількості піщано-сольову суміш для посипання пішохідних доріжок у час ожеледиц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жити відповідних заходів щодо погашення громадянами у повному обсязі заборгованості з оплати використаних природного газу та електричної енергії, послуг з водопостачання і водовідвед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 ЗОБОВ’ЯЗУЮ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 містобудування, архітектури та житлово-комунального господарства райдержадміністрації (Чуцький П.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п</w:t>
      </w:r>
      <w:r>
        <w:rPr>
          <w:sz w:val="28"/>
          <w:lang w:val="uk-UA"/>
        </w:rPr>
        <w:t xml:space="preserve">роводити щоденний контроль за виконанням </w:t>
      </w:r>
      <w:r>
        <w:rPr>
          <w:sz w:val="28"/>
          <w:szCs w:val="28"/>
          <w:lang w:val="uk-UA"/>
        </w:rPr>
        <w:t>незавершених робіт з підготовки господарського комплексу  та соціальної інфраструктури Володимир-Волинського району до роботи в осінньо-зимовий період 2018-2019 ро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невідкладно </w:t>
      </w:r>
      <w:r>
        <w:rPr>
          <w:sz w:val="28"/>
          <w:lang w:val="uk-UA"/>
        </w:rPr>
        <w:t xml:space="preserve">інформувати голову районної державної адміністрації </w:t>
      </w:r>
      <w:r>
        <w:rPr>
          <w:sz w:val="28"/>
          <w:szCs w:val="28"/>
          <w:lang w:val="uk-UA"/>
        </w:rPr>
        <w:t xml:space="preserve">про виявлені недоліки та необхідні заходи з їх усунення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 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20"/>
          <w:tab w:val="left" w:pos="142" w:leader="none"/>
        </w:tabs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Чуцький  21 7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59:00Z</dcterms:created>
  <dc:creator>2</dc:creator>
  <dc:description/>
  <cp:keywords/>
  <dc:language>en-US</dc:language>
  <cp:lastModifiedBy>Mirek</cp:lastModifiedBy>
  <cp:lastPrinted>2018-10-02T09:45:00Z</cp:lastPrinted>
  <dcterms:modified xsi:type="dcterms:W3CDTF">2018-10-22T08:03:00Z</dcterms:modified>
  <cp:revision>59</cp:revision>
  <dc:subject/>
  <dc:title> </dc:title>
</cp:coreProperties>
</file>