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 xml:space="preserve"> січ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Яковинець Тамари Панас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2491 га ріллі, 0,9976 га ріллі, 0,2679 га сіножатей, 0,2842 га сіножатей з невитребуваних (нерозподілених) земельних ділянок, які знаходяться на території  Оваднівської сільської ради  за межами населених пунктів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</w:t>
      </w:r>
      <w:r>
        <w:rPr>
          <w:color w:val="000000"/>
        </w:rPr>
        <w:t>1,2491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28, 0,997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29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0,2679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26, 0,28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27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 за межами населених пунктів, як спадкоємцю власника земельної частки (паю), Яковинець Тамарі Панас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1-31T07:01:00Z</dcterms:modified>
  <cp:revision>20</cp:revision>
  <dc:subject/>
  <dc:title> </dc:title>
</cp:coreProperties>
</file>