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23</w:t>
            </w:r>
            <w:r>
              <w:rPr>
                <w:sz w:val="28"/>
              </w:rPr>
              <w:t xml:space="preserve"> серп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30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Про внесення змін до розпорядження</w:t>
      </w:r>
    </w:p>
    <w:p>
      <w:pPr>
        <w:pStyle w:val="Heading"/>
        <w:rPr/>
      </w:pPr>
      <w:r>
        <w:rPr/>
        <w:t>голови райдержадміністрації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статей 13, 20, 22, 25, 55 Закону України „Про землеустрій”, на підставі поданого клопотання Оваднівської сільської ради та з метою виправлення допущеної помилки в інформаційній довідці внести зміни до розпорядження голови районної державної адміністрації від 22.08.2017 № 288, замінивши в тексті розпорядження слова та цифри "площами 2,44 га ріллі, номер ділянки 13” на слова та цифри "площами 0,99 га ріллі, номер ділянки 59”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57:00Z</dcterms:created>
  <dc:creator>O.Stepjuk</dc:creator>
  <dc:description/>
  <cp:keywords/>
  <dc:language>en-US</dc:language>
  <cp:lastModifiedBy>Mirek</cp:lastModifiedBy>
  <cp:lastPrinted>2018-06-01T13:01:00Z</cp:lastPrinted>
  <dcterms:modified xsi:type="dcterms:W3CDTF">2018-09-03T12:44:00Z</dcterms:modified>
  <cp:revision>48</cp:revision>
  <dc:subject/>
  <dc:title> </dc:title>
</cp:coreProperties>
</file>