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97</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АІС-АГРО»: </w:t>
      </w:r>
    </w:p>
    <w:p>
      <w:pPr>
        <w:pStyle w:val="Heading"/>
        <w:ind w:firstLine="708"/>
        <w:jc w:val="both"/>
        <w:rPr/>
      </w:pPr>
      <w:r>
        <w:rPr/>
        <w:t>1. Надати дозвіл фермерському господарству «АІС-АГРО» на розробку технічної документації із землеустрою щодо встановлення (відновлення) меж земельних ділянок площами 1,49 га ріллі, поле 14, номер ділянки 5, 1,45 га ріллі, поле 14, номер ділянки 9, 1,51 га ріллі, поле 14, номер ділянки 3, 1,46 га ріллі, поле 14, номер ділянки 8, 0,493 га ріллі, поле 14, номер ділянки 10 із земель нерозподілених (невитребуваних) паїв, що знаходяться на території Овадн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9-03T12:39:00Z</dcterms:modified>
  <cp:revision>33</cp:revision>
  <dc:subject/>
  <dc:title> </dc:title>
</cp:coreProperties>
</file>