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3810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</w:rPr>
      </w:pPr>
      <w:r>
        <w:rPr>
          <w:sz w:val="28"/>
        </w:rPr>
        <w:t>03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70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функцій щодо орган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 та відпочинку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“Про місцеві державні адміністрації”, постанов Кабінету Міністрів України від 26.09.201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87 “Про затвердження Типового положення про структурний підрозділ місцевої державної адміністрації” (зі змінами), від 04.04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1 “Про внесення змін до Порядку використання коштів, передбачених у державному бюджеті для організації оздоровлення і відпочинку дітей, які потребують особливої уваги та підтримки, в дитячих центрах “Артек” і “Молода гвардія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ідділу освіти, молоді та спорту (Бігун О.А.) районної державної адміністрації ПЕРЕДАТИ, а управлінню соціального захисту населення районної державної адміністрації (Голюк Н.О.) ПРИЙНЯТИ повноваження щодо організації оздоровлення і відпочинку дітей, які потребують особливої уваги та підтрим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ОБОВ’ЯЗУЮ керівників структурних підрозділів районної державної адміністрації, вказаних у пункті 1 розпорядження, подати на розгляд та затвердження голові районної державної адміністрації положення про відповідні структурні підрозділи районної державної адміністрації у новій редак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Контроль за виконанням розпорядження покласти на заступника голови </w:t>
      </w:r>
      <w:r>
        <w:rPr>
          <w:sz w:val="28"/>
          <w:szCs w:val="28"/>
          <w:lang w:val="uk-UA"/>
        </w:rPr>
        <w:t>районної державної адміністрації та начальника управління соціального захисту 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олюк</w:t>
      </w:r>
      <w:r>
        <w:rPr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 Н.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irek</cp:lastModifiedBy>
  <cp:lastPrinted>2018-02-08T17:07:00Z</cp:lastPrinted>
  <dcterms:modified xsi:type="dcterms:W3CDTF">2018-08-10T09:18:00Z</dcterms:modified>
  <cp:revision>96</cp:revision>
  <dc:subject/>
  <dc:title> </dc:title>
</cp:coreProperties>
</file>