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1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8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69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кріплення керівництва, керівників структурни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ідрозділів районної державної адміністрації з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стилузькою міською та сільськими радам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28 Закону України “Про місцеві державні адміністрації”, з метою надання практичної допомоги органам місцевого самоврядування у вирішенні проблем розвитку населених пунктів району, посилення контролю за дотриманням на місцях Конституції України, законів України, актів Президента України, Кабінету Міністрів України, інших центральних органів виконавчої влади України, участі в основних заходах суспільно-політичного, економічного та культурного характеру, які проводитимуться у населених пунктах району, організаційної підтримки та методичного сприяння добровільним об’єднанням територіальних громад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кріпити керівництво, керівників структурних підрозділів районної державної адміністрації за Устилузькою міською та сільськими радами згідно з додатками 1, 2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становити, що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у визначених згідно з додатком 1 місцевих радах району керівництво районної державної адміністрації координує роботу закріплених за радами згідно з додатком 2 керівників структурних підрозділів районної державної адміністрації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) Устилузькій міській, Зимнівській, Оваднівській та Зарічанській сільським радам надається організаційна підтримка та методичне сприяння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 Вважати такими, що втратили чинність розпорядження голови райдержадміністрації від 15.03.2001 року № 96, від 21.02.2003 року № 53, від 08.06.2007 № 260, від 18.02.2009 № 82, від 07.04.2010 № 127, від 12.07.2010 № 289, від 18.01.2011 № 14, від 12.04.2011 № 176, від 08.08.2012 № 383, від 20.01.2014 № 24, від 02.06.2015 № 187, від 13.10.2016 № 398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4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С. Романюка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юк</w:t>
      </w:r>
      <w:r>
        <w:rPr>
          <w:sz w:val="28"/>
          <w:szCs w:val="28"/>
        </w:rPr>
        <w:t xml:space="preserve"> 23</w:t>
      </w:r>
      <w:r>
        <w:rPr>
          <w:sz w:val="28"/>
          <w:szCs w:val="28"/>
          <w:lang w:val="uk-UA"/>
        </w:rPr>
        <w:t> 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2-08-07T11:10:00Z</cp:lastPrinted>
  <dcterms:modified xsi:type="dcterms:W3CDTF">2018-09-13T12:45:00Z</dcterms:modified>
  <cp:revision>135</cp:revision>
  <dc:subject/>
  <dc:title/>
</cp:coreProperties>
</file>