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                                                                                      до розпорядження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липня 2018 року  № </w:t>
            </w:r>
            <w:r>
              <w:rPr>
                <w:sz w:val="28"/>
                <w:szCs w:val="28"/>
                <w:lang w:val="en-US"/>
              </w:rPr>
              <w:t>25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СКЛАД                                                                                                       </w:t>
      </w:r>
      <w:r>
        <w:rPr>
          <w:color w:val="000000"/>
          <w:spacing w:val="4"/>
          <w:sz w:val="28"/>
          <w:szCs w:val="28"/>
          <w:lang w:val="uk-UA"/>
        </w:rPr>
        <w:t xml:space="preserve">організаційного комітету для підготовки та проведення Одинадцятого </w:t>
      </w:r>
      <w:r>
        <w:rPr>
          <w:color w:val="000000"/>
          <w:spacing w:val="4"/>
          <w:sz w:val="28"/>
          <w:szCs w:val="28"/>
        </w:rPr>
        <w:t>щорічного</w:t>
      </w:r>
      <w:r>
        <w:rPr>
          <w:color w:val="000000"/>
          <w:spacing w:val="4"/>
          <w:sz w:val="28"/>
          <w:szCs w:val="28"/>
          <w:lang w:val="uk-UA"/>
        </w:rPr>
        <w:t xml:space="preserve"> фестивалю традиційної національної культури                                     «Український коровай-сузір</w:t>
      </w:r>
      <w:r>
        <w:rPr>
          <w:color w:val="000000"/>
          <w:spacing w:val="4"/>
          <w:sz w:val="28"/>
          <w:szCs w:val="28"/>
        </w:rPr>
        <w:t>’</w:t>
      </w:r>
      <w:r>
        <w:rPr>
          <w:color w:val="000000"/>
          <w:spacing w:val="4"/>
          <w:sz w:val="28"/>
          <w:szCs w:val="28"/>
          <w:lang w:val="uk-UA"/>
        </w:rPr>
        <w:t xml:space="preserve">я» </w:t>
      </w:r>
    </w:p>
    <w:p>
      <w:pPr>
        <w:pStyle w:val="Normal"/>
        <w:jc w:val="center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Співголови оргкомітету: 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АСИЛЕЦЬ 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Володимирівна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ГУК 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 Григор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районної рад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 xml:space="preserve">Секретар оргкомітету: 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ЛАЗАР 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Павл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начальник</w:t>
            </w: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8"/>
                <w:shd w:fill="FFFFFF" w:val="clear"/>
                <w:lang w:val="uk-UA"/>
              </w:rPr>
              <w:t>відділу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ubtitle"/>
              <w:ind w:lef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Члени оргкомітету:</w:t>
            </w:r>
          </w:p>
          <w:p>
            <w:pPr>
              <w:pStyle w:val="Subtitle"/>
              <w:ind w:left="-108" w:hanging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ОМАНЮК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ргій Йосипович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МЕЛЬНИК 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Алла Романівна 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>заступник голови район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ДЗЯДУК </w:t>
            </w:r>
          </w:p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лександр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асильович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олова громадської ради при райдержадміністрації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ОНІЩУК 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ндрій Юр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районної ради, голова постійної комісії з питань планування, бюджету, фінансів, залучення інвестицій та використання майна спільної власності територіальних громад району (за згодою)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ЮРИНЕЦЬ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путат районної ради, голова постійної комісії з питань освіти, культури, духовності, охорони здоровя, материнства, в справах молоді та соціального захисту населення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ОЛ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ІЩУК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іктор Ростиславович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ий мі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КАТОЛИК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В’ячеслав Артурович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ий сіль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АНАСЕВИЧ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Сергій Степановиич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ий сіль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ПАЛЬОНКА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Ігор Анатолійович</w:t>
            </w:r>
          </w:p>
          <w:p>
            <w:pPr>
              <w:pStyle w:val="Subtitl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ий сільський голова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Мстислав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удожній керівник</w:t>
            </w:r>
            <w:r>
              <w:rPr>
                <w:sz w:val="28"/>
                <w:szCs w:val="28"/>
              </w:rPr>
              <w:t xml:space="preserve"> районного будинку культур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</w:t>
            </w:r>
            <w:r>
              <w:rPr>
                <w:sz w:val="28"/>
                <w:szCs w:val="28"/>
              </w:rPr>
              <w:t xml:space="preserve">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ЛЯ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етод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тегорії районного будинку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ІК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юдмила Федорівна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районної централізованої бібліотечної систем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ЧКОВСЬКА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талія Анатоліївна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иректор районного будинку школя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НІЧУ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ступник директора районного будинку школяра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СЬКИЙ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Ярослав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- 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редактор газети «Місто вечірнє»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(за згодою)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У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Андрії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spacing w:lineRule="auto" w:line="48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редактор газети «Слово правди»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ерівник апарату                                                                                     С.Романюк</w:t>
      </w:r>
    </w:p>
    <w:p>
      <w:pPr>
        <w:pStyle w:val="Sub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PageNumber">
    <w:name w:val="Page Number"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libri" w:hAnsi="Calibri" w:eastAsia="Calibri" w:cs="Calibri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1:42:00Z</dcterms:created>
  <dc:creator>Галя</dc:creator>
  <dc:description/>
  <cp:keywords/>
  <dc:language>en-US</dc:language>
  <cp:lastModifiedBy>Mirek</cp:lastModifiedBy>
  <cp:lastPrinted>2018-07-23T08:44:00Z</cp:lastPrinted>
  <dcterms:modified xsi:type="dcterms:W3CDTF">2018-07-26T08:01:00Z</dcterms:modified>
  <cp:revision>5</cp:revision>
  <dc:subject/>
  <dc:title/>
</cp:coreProperties>
</file>