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13</w:t>
      </w:r>
      <w:r>
        <w:rPr>
          <w:sz w:val="28"/>
          <w:lang w:val="uk-UA"/>
        </w:rPr>
        <w:t xml:space="preserve"> липня 2018 року        м.Володимир–Волинський                                 № </w:t>
      </w:r>
      <w:r>
        <w:rPr>
          <w:sz w:val="28"/>
        </w:rPr>
        <w:t>253</w:t>
      </w:r>
      <w:r>
        <w:rPr>
          <w:sz w:val="28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готовку господарського комплексу району до сталого функціонування в умовах осінньо-зимового періоду 2018-2019 років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16, 20 та 28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8-2019 років, враховуючи рішення колегії райдержадміністрації від 06.07.2018 № 3/1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18-2019 років (додаються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Устилузькому міському та сільським голов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20 липня 2018 року розробити та затвердити заходи з підготовки належних об'єктів до роботи в осінньо-зимовий період 2017-2018 років.Про хід виконання заходів інформувати відділ містобудування, архітектури та житлово-комунального господарства райдержадміністрації до 22 числа щомісячно до         15 жовтня 2018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абезпечи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жити заходів щодо погашення у повному обсязі всіма споживачами заборгованості з оплати використаних у поточному році електричної та теплової енергії, природного газу, послуг з водопостачання і водовідведення, а також щомісячної оплати поточного споживання енергоносіїв і житлово-комунальних послуг згідно з договор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о 01 серпня 2018 року забезпечити облаштування засобами дистанційної передачі даних власні комерційні вузли обліку г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) привести діючі тарифи на житлово-комунальні послуги до рівня економічно обґрунтованих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пільно з управлінням соціального захисту населення райдержадміністрації провести своєчасну підготовку  житла одиноких престарілих громадян до осінньо-зимового періоду. Забезпечити одиноких престарілих громадян та сімей загиблих учасників АТО твердим пали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ЕКОМЕНДУЮ Володимир-Волинській філії ПрАТ "Волиньобленерго" (М. Литвинчук), Володимир-Волинському управлінню з експлуатації газового господарства ПАТ "Волиньгаз" (О.Бомазюк), філії "Володимир-Волинська дорожньо-експлуатаційна дільниця" ДП "Волинський облавтодор" (М.Хільчук), цеху телекомунікаційних послуг № 1 Волинської філії ПАТ "Укртелеком "         м.Володимир-Волинський (Б.Романів)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у роботу інформувати відділ містобудування, архітектури та житлово-комунального господарства райдержадміністрації до 15 жовтня 2018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відділ містобудування, архітектури та житлово-комунального господарства райдержадміністрації (П. Чуцький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координацію робіт з виконання  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18-2019 років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) підготувати на розгляд колегії районної державної адміністрації у вересні 2018 року питання про хід виконання </w:t>
      </w:r>
      <w:r>
        <w:rPr>
          <w:sz w:val="28"/>
          <w:szCs w:val="28"/>
          <w:lang w:val="uk-UA"/>
        </w:rPr>
        <w:t>організаційних заходів з підготовки господарського комплексу  та соціальної інфраструктури Володимир-Волинського району до роботи в осінньо-зимовий період 2018-2019 рок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 розпорядження залишаю за собою.</w:t>
      </w:r>
    </w:p>
    <w:p>
      <w:pPr>
        <w:pStyle w:val="Heading6"/>
        <w:tabs>
          <w:tab w:val="clear" w:pos="720"/>
          <w:tab w:val="left" w:pos="142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Чуцький  21 702</w:t>
      </w:r>
    </w:p>
    <w:p>
      <w:pPr>
        <w:pStyle w:val="Heading6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rtik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Mirek</cp:lastModifiedBy>
  <cp:lastPrinted>2018-07-16T14:30:00Z</cp:lastPrinted>
  <dcterms:modified xsi:type="dcterms:W3CDTF">2018-07-23T09:04:00Z</dcterms:modified>
  <cp:revision>50</cp:revision>
  <dc:subject/>
  <dc:title> </dc:title>
</cp:coreProperties>
</file>