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>27 черв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№ </w:t>
            </w:r>
            <w:r>
              <w:rPr>
                <w:sz w:val="28"/>
              </w:rPr>
              <w:t>23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земельних                                                                   ділянок власникам земельних часток (паїв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/>
        <w:t xml:space="preserve">Відповідно до статей 17, 22, 33, 81, 86, 89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статей 13, 20, 22, 25, 55 Закону України «Про землеустрій», частини 5 статті 16 Закону України „Про Державний земельний кадастр”, на підставі поданих заяв Семенюк Т.С., Базильчук О.С., Семенюк Н.М. та  технічної документації із землеустрою щодо поділу земельної ділянки, виділити в натурі (на місцевості) земельну ділянку спадкоємцям власника земельної частки (паю) Семенюк Тетяні Степанівні, Базильчук Олені Степанівні та Семенюк Наталії Миколаївні площею 2,3988 га ріллі,   кадастровий номер ділянки 0720586000:00:001:0057,   з невитребуваних (нерозподілених) земельних ділянок, які знаходяться на території Зимнівської сільської ради (колишньої Хмелівківської сільської ради) за межами населених пунктів, у спільну часткову власність кожному із спадкоємців по 1/3 земельної частки (паю) для ведення товарного сільськогосподарського виробницт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character" w:styleId="Style13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4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Admin</cp:lastModifiedBy>
  <cp:lastPrinted>2017-12-27T17:26:00Z</cp:lastPrinted>
  <dcterms:modified xsi:type="dcterms:W3CDTF">2018-07-04T15:19:00Z</dcterms:modified>
  <cp:revision>52</cp:revision>
  <dc:subject/>
  <dc:title> </dc:title>
</cp:coreProperties>
</file>