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    червня  2018 року  №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ІІ квартал 2018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7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7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7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ького комплексу району до роботи в осінньо-зимовий період 2018-201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9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у суб’єктів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рівня заробітної плати, виведення її з “тіні”, створення нових робочих міс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9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оздоровлення та відпочинку дітей влітку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з </w:t>
            </w:r>
            <w:r>
              <w:rPr>
                <w:sz w:val="28"/>
              </w:rPr>
              <w:t>оздоровлення та відпочинку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9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9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заємодії Володимир-Волинського відділу поліції ГУНП у Волинській області з органами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заємод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9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рганізації підвезення школярів до навчальни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шести місяців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готовності закладів  освіти  до  нового  навчального року  та  роботи  в 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еми місяців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регулювання руху транспортних засобів в сервісній зоні перед Міжнародним автомобільним пунктом пропуску “Устилуг”, забезпечення публічного порядку в місті Устилуг та сервісній з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правопорядку та безпеки дорожнього руху в сервісній зоні та м.Усти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культури до роботи в осінньо-зимовий період 2018-201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восьми місяців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охорони здоров’я до роботи в осінньо-зимовий період 2018-201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8-201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8-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8-201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27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культури та туризму,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пришкільних 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пришкільних таб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Одинадцят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8"/>
                <w:szCs w:val="28"/>
              </w:rPr>
              <w:t>З метою забезпечення належног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берігання документів НАФ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берігання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1.2018 № 220/17/2-18 «Про відбір громадян на військову службу за контрактом та популяризації військової служб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2018 № 30 «Про затвердження Регіонального плану основних заходів цивільного захисту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 виконання розпорядження КМУ від 27.12.2017 № 98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01.02.2018 № 44 «Про затвердження районного Плану основних заходів цивільного захисту на 2018 рік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 грудня 2017 року № 98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</w:t>
            </w:r>
            <w:r>
              <w:rPr>
                <w:sz w:val="28"/>
                <w:szCs w:val="28"/>
                <w:lang w:eastAsia="en-US"/>
              </w:rPr>
              <w:t xml:space="preserve">від 18.12.2017 № 637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 xml:space="preserve">Про забезпечення виконання в області Плану заходів з імплементації розділу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«Економічне та галузеве співробітництво»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7 - 2019 рок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rStyle w:val="StrongEmphasis"/>
                <w:b w:val="false"/>
                <w:bCs/>
                <w:spacing w:val="-10"/>
                <w:sz w:val="28"/>
                <w:szCs w:val="28"/>
              </w:rPr>
              <w:t xml:space="preserve">розпорядження КМУ від </w:t>
              <w:br/>
              <w:t>17 вересня 2014 року № 8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1.05.2018 № 178 «Про утворення районної комісії для виявлення та перевірки самовільно влаштованих на території району автозаправних пунктів – об’єктів підвищеної небезпе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bCs/>
                <w:sz w:val="28"/>
                <w:szCs w:val="28"/>
              </w:rPr>
              <w:t>10.05.2018 № 2970/17/2-18 «</w:t>
            </w:r>
            <w:r>
              <w:rPr>
                <w:sz w:val="28"/>
                <w:szCs w:val="28"/>
              </w:rPr>
              <w:t>Про спільні рейдові обстеження безпеки на АГЗП та дизельних контейнерних бл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8.08.2016 № 4982/44/2-16 «Про здійснення в області комплексних заходів боротьби з борщівни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7.01.2017 № 558/17/2-17 «Про заборону здійснення допорогових публічних закупівель на суму понад 15 тисяч гривень без використання електронної системи закупівель PROZORRO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9.2005 № 287 «Про вдосконалення державного регулювання у сфері зайнятості населення та ринку прац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.07.2005 № 1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20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3.2017 № 159 «Про підвищення ефективності використання земель сільськогосподар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и КМУ від 21.08.201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02.2016 № 1110/17/2-16 «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>голови облдержадміністрації</w:t>
            </w:r>
            <w:r>
              <w:rPr>
                <w:sz w:val="28"/>
                <w:szCs w:val="28"/>
                <w:lang w:eastAsia="en-US"/>
              </w:rPr>
              <w:t xml:space="preserve"> від 05.02.2018 № 79 «</w:t>
            </w:r>
            <w:r>
              <w:rPr>
                <w:sz w:val="28"/>
                <w:szCs w:val="28"/>
              </w:rPr>
              <w:t>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>голови облдержадміністрації</w:t>
            </w:r>
            <w:r>
              <w:rPr>
                <w:sz w:val="28"/>
                <w:szCs w:val="28"/>
                <w:lang w:eastAsia="en-US"/>
              </w:rPr>
              <w:t xml:space="preserve"> від</w:t>
            </w:r>
            <w:r>
              <w:rPr>
                <w:sz w:val="28"/>
                <w:szCs w:val="28"/>
              </w:rPr>
              <w:t xml:space="preserve"> 31.08.2017 № 436 «Про підготовку об’єктів житлово-комунального господарства та соціальної сфери, підприємств паливно-енергетичного комплексу до роботи в осінньо-зимовий період 2017 – 2018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4.2017 № 222 «Про проведення інвентаризації земель та оцінки ефективності їх використ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8.2013 № 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5.2018 № 271 «Про підготовку господарства області до опалювального сезону 2018-2019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«Про затвердження Плану заходів щодо активізації участі громадських формувань з охорони громадського порядку і державного кордону, громадських помічників дільничних інспекторів міліції у сільській місцевості в забезпеченні правопоряд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розпорядження КМУ від 21.07.2010 № 147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 xml:space="preserve">голови облдержадміністрації </w:t>
            </w:r>
            <w:r>
              <w:rPr>
                <w:sz w:val="28"/>
                <w:szCs w:val="28"/>
                <w:lang w:eastAsia="en-US"/>
              </w:rPr>
              <w:t>від 26.12.2017 № 657 «</w:t>
            </w:r>
            <w:r>
              <w:rPr>
                <w:sz w:val="28"/>
                <w:szCs w:val="28"/>
              </w:rPr>
              <w:t>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постанови К МУ від 17 вересня 1996 року № 1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4.2018 № 218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8 № 1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12.2017  № 8062/17/2-17 «Про надання інформації щодо виконання завдань визначених протокольним рішенням за результатами п'ятого засідання Ради регіональн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03.2018 № 208 «Про заходи з благоустрою територій області до Великодніх свят та продовження у 2018 році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2.2016 № 55 «Про затвердження Плану роботи з виконання завдань Державної стратегії регіонального розвитку України та здійснення моніторингу його реал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11.11.2015 № 9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3.07.2017 № 3996/17/2-17 «Щодо забезпечення своєчасних розрахунків комунальних підприємств за спожиті енергонос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03.2017 № 1745/17/2-17 «Про проведення заходів інвентаризації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10 січня 2018 року № 9 «Про вирішення в районі окремих питань сприяння організації комплектування Збройних сил України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ів Президента України від 10 грудня 2008 року  № 1153/2008, від 29 жовтня 2012 року № 618/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2.04.2018 № 143 «Про заходи з благоустрою території району до Великодніх свят та проведення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31.10.2010 № 77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szCs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szCs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6.05.2018 № 173 «Про здійснення моніторингу щодо реалізації бюджетної програми "Будівництво футбольних полів зі штучним покриттям в регіонах України" у 2018 році в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5.2018 № 2815/17/2-18 «Про здійснення моніторингу щодо реалізації бюджетної програми "Будівництво футбольних полів зі штучним покриттям в регіонах України" у 2018 роц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10.2017 № 531 «Про затвердження Плану заходів щодо створення безпечних умов перебування дітей у дитячих закладах незалежно від підпорядкування та форми влас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доручення Віце-Прем’єр Міністра України від 26.09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616/1/1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а КМУ від 24.02.2016 №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>голови облдержадміністрації</w:t>
            </w:r>
            <w:r>
              <w:rPr>
                <w:sz w:val="28"/>
                <w:szCs w:val="28"/>
                <w:lang w:eastAsia="en-US"/>
              </w:rPr>
              <w:t xml:space="preserve"> від </w:t>
            </w:r>
            <w:r>
              <w:rPr>
                <w:sz w:val="28"/>
                <w:szCs w:val="28"/>
              </w:rPr>
              <w:t>27.09.2017 № 488 «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3.11.2015 № 139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0.01.2018 № 166/17/2-18 «Про підготовку і проведення у 2018 році зовнішнього незалежного оцінювання та моніторингових досліджен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 422 «Про ліквідацію неповної зайнятості працівників культури в сільській місцев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ів Президента України від 21.03.2000 № 485/2000, від 22.03.2000 № 490/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18 № 226 «Про організацію і проведення оздоровлення та відпочинку дітей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28.04.2009   № 422, від 17.07.2009 № 734 та від 28.04.2009 № 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20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11.2017 № 573 «Про виконання завдань, визначених Планом організації підготовки проектів актів, необхідних для забезпечення реал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1.05.2018 № 175 «Про організацію і проведення оздоровлення та відпочинку дітей у 2018 роц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28.04.2009 № 422 та від 17.07.2009 № 734</w:t>
            </w:r>
            <w:bookmarkStart w:id="0" w:name="_GoBack"/>
            <w:bookmarkEnd w:id="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szCs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szCs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8.05.2018 № 2930/17/2-18 «Про висвітлення результатів впровадження реформи децентралізац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18.02.2015 № 955/17/2-15 «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5.2018 № 284 «Про відзначення в області 22-ї річниці Конституції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8.03.2018 № 91/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31.01.2018 № 43 «Про затвердження Плану заходів з військово-облікової роботи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и КМУ від 07.12.2016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2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и КМУ від 09.06.199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7 та від 04.02.2015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7.04.2018 № 151 «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 жовтня 2001 року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8.11.2017 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  <w:lang w:eastAsia="en-US"/>
              </w:rPr>
              <w:t>21.12.2017 № 8062/17/2-17 «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7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6.02.2016 № 68, розпорядження КМУ від 30.11.20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 Президента України від 07.02.20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2017 № 361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20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3.09.2015 № 99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01.02.2018 № 46 «Про затвердження плану заходів із реалізації у Володимир-Волинському район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Указу Президента України від 14. 11.2017 № 361/2017, розпорядження КМУ від 13.09.2017 № 638-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30.01.2018 № 39 «Про підсумки роботи із зверненнями громадян в райдержадміністрації з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 лютого 2008 року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5.2018 № 3023/17/2-18 «Про заміщення вакантних або тимчасово вакантних посад працівників органів ведення Державного реєстру вибор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постанов КМУ від 18.07.2007 № 943 та 12.03.2005 № 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szCs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і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значення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рп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ветеринарної медиц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будівель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ідприєм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значення кращих підприєм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Романюк</cp:lastModifiedBy>
  <cp:lastPrinted>2018-06-27T10:35:00Z</cp:lastPrinted>
  <dcterms:modified xsi:type="dcterms:W3CDTF">2018-06-27T07:38:00Z</dcterms:modified>
  <cp:revision>1114</cp:revision>
  <dc:subject/>
  <dc:title>                                                                                                                              </dc:title>
</cp:coreProperties>
</file>