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</w:rPr>
      </w:pPr>
      <w:r>
        <w:rPr>
          <w:sz w:val="28"/>
        </w:rPr>
        <w:t>27 червня 2018 року           м. Володимир-Волинський                                 № 226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І квартал 2018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25.01.2018 № 26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план роботи Володимир-Волинської районної державної адміністрації на ІІІ квартал 2018 року (додається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 Керівникам структурних підрозділів та 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Контроль за виконанням плану роботи Володимир-Волинської районної державної адміністрації на ІІІ квартал 2018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>
          <w:szCs w:val="28"/>
        </w:rPr>
        <w:t>Романюк 23 31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Admin</cp:lastModifiedBy>
  <cp:lastPrinted>2018-01-09T12:31:00Z</cp:lastPrinted>
  <dcterms:modified xsi:type="dcterms:W3CDTF">2018-07-10T08:12:00Z</dcterms:modified>
  <cp:revision>804</cp:revision>
  <dc:subject/>
  <dc:title>                                                                                                                              </dc:title>
</cp:coreProperties>
</file>