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6 червня 2018 року      м.Володимир-Волинський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2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 xml:space="preserve">Про стан  благоустрою </w:t>
      </w:r>
      <w:r>
        <w:rPr>
          <w:b w:val="false"/>
          <w:bCs w:val="false"/>
          <w:i w:val="false"/>
          <w:sz w:val="28"/>
          <w:szCs w:val="28"/>
          <w:lang w:val="uk-UA"/>
        </w:rPr>
        <w:t xml:space="preserve"> та санітарно-епідеміологічної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>ситуації на території району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TM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20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"Про благоустрій населених пунктів", з метою поліпшення стану довкілля, враховуючи рішення колегії районної державної адміністрації від 24 травня 2018 року № 2/2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ідповідно до  Типових правил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від 27.11.2017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№ 310, до 01 липня 2018 року розробити та затвердити нові правила благоустрою території населеного пункту відповід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вести ці правила та заходи з благоустрою ради на 2018 рік до жителів, керівників підприємств, організацій та установ (провести сходи селян, наради з керівниками, вивісити на інформаційних стендах в приміщеннях рад)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и коригуванні місцевих бюджетів на 2018 рік передбачити кошти на благоустрій населених пунктів у повному обсязі відповідно до затверджених заходів з благоустрою та прогр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активніше залучати громадян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забезпечити регулярне проведення санітарних д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постійно проводити впорядкування садиб та прилеглої території одиноких громадян похилого ві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7) активізувати притягнення до адміністративної відповідальності порушників правил благоустрою населених пунк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провести передбачені законодавством заходи щодо оформлення за територіальними громадами права власності на безхазяйне майно та відумерлу спадщи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ити належний санітарно-технічний стан водопровідних мереж та їх охоронних зо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) провести інвентаризацію артезіанських свердловин (у тому числі  тих, які не використовуються) та водонапірних башт, а також забезпечити їх належний технічний стан (організувати ремонтні роботи павільйонів та башт,</w:t>
      </w:r>
      <w:r>
        <w:rPr>
          <w:sz w:val="28"/>
          <w:szCs w:val="28"/>
          <w:lang w:val="uk-UA"/>
        </w:rPr>
        <w:t xml:space="preserve"> провести тампонування артезіанських свердловин, які не використовуються</w:t>
      </w:r>
      <w:r>
        <w:rPr>
          <w:bCs/>
          <w:sz w:val="28"/>
          <w:szCs w:val="28"/>
          <w:lang w:val="uk-UA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 облаштувати доїзди з твердим покриттям до водонапірних башт та змонтувати пристрої для можливості забору води пожежними маши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 забезпечити постійну подачу питної води із сільських водогонів, відповідно до вимог ДСАН – 2.2.4 – 171-10 “Гігієнічні вимоги до води питної, призначеної для споживання людиною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) провести роботи з очистки та дезінфекції водогонів 2 рази в рік ( у червні та жовтні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) забезпечити відомчий лабораторний контроль питної води сільських водогонів відповідно до санітарних н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відділ містобудування, архітектури та житлово-комунального господарства райдержадміністрації (Чуцький П.А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абезпечити координацію робіт з проведення  благоустрою територій у Володимир-Волинському районі та проводити щомісячний контроль за виконанням прийнятих органами місцевого самоврядування заходів з благоустрою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) організувати проведення ремонту межових  знаків території району, розміщених на магістральних автодорогах, до 01 липня 2018 року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здійснювати постійний моніторинг за проведення органами місцевого самоврядування</w:t>
      </w:r>
      <w:r>
        <w:rPr>
          <w:sz w:val="28"/>
          <w:szCs w:val="28"/>
          <w:lang w:val="uk-UA"/>
        </w:rPr>
        <w:t xml:space="preserve"> відомчого лабораторного контролю за питною водою водогонів населених пунктів району та постійну подачу споживачам питної води із сільських водогонів, відповідно до вимог ДСАНіП – 2.2.4 – 171-10 "Гігієнічні вимоги до води питної, призначеної для споживання людиною";</w:t>
      </w:r>
    </w:p>
    <w:p>
      <w:pPr>
        <w:pStyle w:val="2"/>
        <w:spacing w:lineRule="auto" w:line="240" w:before="0" w:after="0"/>
        <w:ind w:left="0" w:firstLine="851"/>
        <w:jc w:val="both"/>
        <w:rPr>
          <w:bCs/>
          <w:szCs w:val="28"/>
          <w:lang w:val="uk-UA"/>
        </w:rPr>
      </w:pPr>
      <w:r>
        <w:rPr>
          <w:sz w:val="28"/>
          <w:szCs w:val="28"/>
          <w:lang w:val="uk-UA"/>
        </w:rPr>
        <w:t>4) провести перевірку можливих місць виникнення стихійних сміттєзвалищ на території Зимнівської ОТГ та вжити заходів щодо їх ліквідації</w:t>
      </w:r>
      <w:r>
        <w:rPr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на розгляд колегії районної державної адміністрації у вересні 2018 року питання про хід виконання органами місцевого самоврядування прийнятих ними заходів з благоустрою територій населених пункт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ановити єдиний санітарний день в районі – п</w:t>
      </w:r>
      <w:r>
        <w:rPr>
          <w:rFonts w:cs="Kartika"/>
          <w:sz w:val="28"/>
          <w:szCs w:val="28"/>
          <w:lang w:val="uk-UA"/>
        </w:rPr>
        <w:t>’ятниц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озпорядження залишаю за соб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           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Чуцький 21 702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Kartik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Kartik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4:00Z</dcterms:created>
  <dc:creator>Chucksy</dc:creator>
  <dc:description/>
  <cp:keywords/>
  <dc:language>en-US</dc:language>
  <cp:lastModifiedBy>Mirek</cp:lastModifiedBy>
  <cp:lastPrinted>2018-06-08T15:37:00Z</cp:lastPrinted>
  <dcterms:modified xsi:type="dcterms:W3CDTF">2018-06-13T07:35:00Z</dcterms:modified>
  <cp:revision>42</cp:revision>
  <dc:subject/>
  <dc:title> </dc:title>
</cp:coreProperties>
</file>