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12"/>
          <w:lang w:val="uk-UA"/>
        </w:rPr>
      </w:pPr>
      <w:r>
        <w:rPr>
          <w:spacing w:val="8"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;Arial"/>
          <w:b/>
          <w:b/>
          <w:sz w:val="28"/>
          <w:szCs w:val="28"/>
          <w:lang w:val="uk-UA"/>
        </w:rPr>
      </w:pPr>
      <w:r>
        <w:rPr>
          <w:rFonts w:eastAsia="Arial Unicode MS;Arial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;Arial"/>
          <w:b/>
          <w:b/>
          <w:bCs/>
          <w:sz w:val="28"/>
          <w:szCs w:val="28"/>
          <w:lang w:val="uk-UA"/>
        </w:rPr>
      </w:pPr>
      <w:r>
        <w:rPr>
          <w:rFonts w:eastAsia="Arial Unicode MS;Arial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;Arial"/>
          <w:b/>
          <w:b/>
          <w:bCs/>
          <w:sz w:val="32"/>
          <w:lang w:val="uk-UA"/>
        </w:rPr>
      </w:pPr>
      <w:r>
        <w:rPr>
          <w:rFonts w:eastAsia="Arial Unicode MS;Arial"/>
          <w:b/>
          <w:bCs/>
          <w:sz w:val="32"/>
          <w:lang w:val="uk-UA"/>
        </w:rPr>
        <w:t>РОЗПОРЯДЖЕННЯ</w:t>
      </w:r>
    </w:p>
    <w:p>
      <w:pPr>
        <w:pStyle w:val="Normal"/>
        <w:spacing w:lineRule="atLeast" w:line="0"/>
        <w:rPr>
          <w:rFonts w:eastAsia="Arial Unicode MS;Arial"/>
          <w:b/>
          <w:b/>
          <w:bCs/>
          <w:sz w:val="28"/>
          <w:szCs w:val="28"/>
          <w:lang w:val="uk-UA"/>
        </w:rPr>
      </w:pPr>
      <w:r>
        <w:rPr>
          <w:rFonts w:eastAsia="Arial Unicode MS;Arial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6  червня 2018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м</w:t>
      </w:r>
      <w:r>
        <w:rPr>
          <w:sz w:val="28"/>
          <w:szCs w:val="28"/>
          <w:lang w:val="uk-UA"/>
        </w:rPr>
        <w:t>. Володимир-Волинський                         № 202</w:t>
      </w:r>
    </w:p>
    <w:p>
      <w:pPr>
        <w:pStyle w:val="2"/>
        <w:spacing w:lineRule="atLeast" w:line="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готовності господарського комплексу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до пожежонебезпечного періо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-82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lang w:val="uk-UA"/>
        </w:rPr>
        <w:t xml:space="preserve">до Кодексу цивільного захисту України, </w:t>
      </w:r>
      <w:r>
        <w:rPr>
          <w:sz w:val="28"/>
          <w:szCs w:val="28"/>
          <w:lang w:val="uk-UA"/>
        </w:rPr>
        <w:t>вимог статей 6, 16, 28, 39 Закону України «Про місцеві державні адміністрації», статті 31 Лісового кодексу України</w:t>
      </w:r>
      <w:r>
        <w:rPr>
          <w:sz w:val="28"/>
          <w:lang w:val="uk-UA"/>
        </w:rPr>
        <w:t xml:space="preserve">, наказу Міністерства внутрішніх справ України від 30.12.2014 року № 1417 «Про затвердження Правил пожежної безпеки в Україні», зареєстрованого у Міністерстві юстиції України 05.03.2015 року за № 252/26697 та </w:t>
      </w:r>
      <w:r>
        <w:rPr>
          <w:sz w:val="28"/>
          <w:szCs w:val="28"/>
          <w:lang w:val="uk-UA"/>
        </w:rPr>
        <w:t>з метою забезпечення протидії пожежам у пожежонебезпечний період 2018 року, враховуючи рішення колегії від 24.05.2018 року № 2/5</w:t>
      </w:r>
      <w:r>
        <w:rPr>
          <w:sz w:val="28"/>
          <w:lang w:val="uk-UA"/>
        </w:rPr>
        <w:t>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Устилузького міського та сільських голів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відповідно до компетенції забезпечити неухильне виконання комплексних планів щодо протипожежного захисту лісів, торфовищ і сільгоспугідь протягом пожежонебезпечного періоду 2018 року;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посилити контроль і вжити заходів щодо забезпечення місцевої пожежної охорони необхідною технікою, засобами пожежогасіння та зв’язку, укомплектувати їх особовим складом згідно зі штатними розписами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облаштування місць для забору води пожежною технікою у всіх населених пунктах району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ести до відома громадян та посадових осіб, що випалювання стерні, луків, пасовищ, ділянок зі степовою, водно-болотною та іншою природною рослинністю, рослинності (або її залишків) і опалого листя на землях сільськогосподарського призначення, у смугах відводу автомобільних доріг, залізниць, у парках, інших зелених насадженнях та газонах у населених пунктах тягнуть за собою накладення штрафів на громадян та посадових осіб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 управління агропромислового розвитку районної державної адміністрації (Ю.Кравчук)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 ужити організаційних заходів щодо посилення контролю за станом протипожежної безпеки під час збирання врожаю та робіт із заготівлі кормів для потреб тваринництва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суб’єктами господарювання вимог Правил пожежної безпеки в агропромисловому комплексі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екомендувати керівникам агроформувань забезпечити проведення профілактичних заходів щодо попередження пожеж у місцях збирання врожаю, зберігання та переробки сільськогосподарської продукції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851" w:leader="none"/>
          <w:tab w:val="left" w:pos="5103" w:leader="none"/>
        </w:tabs>
        <w:spacing w:lineRule="atLeast" w:line="0" w:before="0" w:after="0"/>
        <w:jc w:val="both"/>
        <w:rPr/>
      </w:pPr>
      <w:r>
        <w:rPr/>
        <w:tab/>
      </w:r>
      <w:r>
        <w:rPr>
          <w:sz w:val="28"/>
          <w:szCs w:val="28"/>
        </w:rPr>
        <w:t xml:space="preserve">- створити у всіх агроформуваннях ланки по пожежогасінню та обладнати для цього технічні засоби для виконання завдань з гасіння пожеж;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філії «Володимир-Волинське дорожньо-експлуатаційне управління» (М. Хільчук) ужити необхідних заходів щодо проведення благоустрою придорожніх смуг доріг, забезпечити при цьому дотримання Правил, не допускати несанкціонованого випалювання сухої трав’яної рослинності, чагарників тощо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4) відділу освіти, молоді та спорту райдержадміністрації (О. Бігун), начальникам гуманітарних відділів Устилузької міської та сільських рад спільно з  Володимир-Волинським міськрайонним відділом УДСНС України у Волинській област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В. Воробйов) організувати роботу для ознайомлення школярів із дотриманням Правил пожежної безпеки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начальнику відділу з питань цивільного захисту та мобілізаційної роботи райдержадміністрації  (Ю.Ліщуку) забезпечити щоденний моніторинг та інформування населення, органів виконавчої влади та місцевого самоврядування про періоди підвищеної пожежної небезпеки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РЕКОМЕНДУВАТИ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олодимир – Волинському міськрайонному відділу УДСНС України у Волинській області: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 до настання пожежонебезпечного періоду організувати та провести спільний огляд готовності всіх лісогосподарських підприємств до виявлення та гасіння пожеж у лісах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иконання завдань, зазначених у підпункті 1) пункту 1 цього розпорядження.</w:t>
      </w:r>
    </w:p>
    <w:p>
      <w:pPr>
        <w:pStyle w:val="Normal"/>
        <w:spacing w:lineRule="atLeast" w:line="0"/>
        <w:ind w:right="-82"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ДП «Володимир-Волинське лісомисливське господарство» (В. Філюку)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забезпечити виконання протипожежних заходів в обсягах, передбачених комплексними планами дій щодо протипожежного захисту лісів протягом пожежонебезпечного періоду 2018 року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у встановленому законодавством порядку організувати постійне спостереження за лісовими масивами, рейди і патрулювання з метою виявлення та притягнення порушників Правил пожежної безпеки в лісах України до адміністративної відповідальності згідно з чинним законодавством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у період встановлення високого та надзвичайно високого класів пожежної небезпеки створити спільні рейдові групи у складі працівників державної лісової охорони, Володимир-Волинського міськрайонного відділу УДСНС України у Волинській області,  Володимир-Волинського відділення поліції ГНУП у Волинській області, представників виконкомів місцевих рад для проведення профілактичних заходів та відпрацювання упродовж літнього сезону лісових масивів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забезпечити термінове оповіщення управління Державної служби України з надзвичайних ситуацій в області про пожежі в лісах, які досягли (або можуть набути) рівня надзвичайної ситуації;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створити відповідно до встановлених нормативів відомчі запаси паливно-мастильних матеріалів на випадок гасіння великих лісових пожеж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увати громадян та посадових осіб, що згідно з Правилами протягом пожежонебезпечного періоду забороняється розведення багать у лісі, випалювання трави та інших рослинних решток на землях лісового фонду, а також інших земельних ділянках, що безпосередньо примикають до лісу, звалювання та спалювання у лісових насадженнях сміття, будівельних залишків, побутових та горючих відходів тощо, також протягом пожежонебезпечного періоду спалювання порубкових решток виконується тільки у безвітряну або дощову погоду під наглядом спеціально призначених осіб. У посушливий період (10 і більше днів без дощу) спалювання порубкових решток не дозволяється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Володимир-Волинському відділенню поліції ГНУП у Волинській області (М.Бобик)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у період встановлення високого та надзвичайно високого класів пожежної небезпеки забезпечити участь представників відділення у проведенні спільних рейдів з виявлення та притягнення до відповідальності порушників Правил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за поданням державних лісогосподарських підприємств забезпечити оперативне проведення перевірок з виявлення та притягнення до відповідальності винних у виникненні лісових пожеж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телеканалу АТМ «Володимир» (Р. Депа) під час транслювання інформаційних блоків повідомляти населення про стан пожежної небезпеки в лісах, звертаючи увагу на необхідність дотримання вимог Прави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 розпорядження залишаю за соб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Н. ВАСИЛЕЦЬ</w:t>
      </w:r>
    </w:p>
    <w:p>
      <w:pPr>
        <w:pStyle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Ліщук 23 4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36:00Z</dcterms:created>
  <dc:creator>Admin</dc:creator>
  <dc:description/>
  <cp:keywords/>
  <dc:language>en-US</dc:language>
  <cp:lastModifiedBy>Mirek</cp:lastModifiedBy>
  <cp:lastPrinted>2018-06-08T11:48:00Z</cp:lastPrinted>
  <dcterms:modified xsi:type="dcterms:W3CDTF">2018-06-13T06:59:00Z</dcterms:modified>
  <cp:revision>5</cp:revision>
  <dc:subject/>
  <dc:title> </dc:title>
</cp:coreProperties>
</file>