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ЕНО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озпорядження голови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Cs w:val="28"/>
              </w:rPr>
              <w:t>районної державної адміністрації</w:t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4.06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ru-RU"/>
              </w:rPr>
              <w:t xml:space="preserve">2018 </w:t>
            </w:r>
            <w:r>
              <w:rPr>
                <w:szCs w:val="28"/>
              </w:rPr>
              <w:t>№ 1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rPr>
          <w:b w:val="false"/>
          <w:b w:val="false"/>
          <w:caps/>
        </w:rPr>
      </w:pPr>
      <w:r>
        <w:rPr>
          <w:b w:val="false"/>
          <w:caps/>
        </w:rPr>
        <w:t>ЗАХОДИ</w:t>
      </w:r>
    </w:p>
    <w:p>
      <w:pPr>
        <w:pStyle w:val="Normal"/>
        <w:jc w:val="center"/>
        <w:rPr/>
      </w:pPr>
      <w:r>
        <w:rPr/>
        <w:t xml:space="preserve">з підготовки та відзначення в районі 22-ї річниці Конституції України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</w:t>
      </w:r>
      <w:r>
        <w:rPr>
          <w:szCs w:val="28"/>
        </w:rPr>
        <w:t> </w:t>
      </w:r>
      <w:r>
        <w:rPr/>
        <w:t xml:space="preserve">Організація покладання квітів до пам’ятних знаків видатним державним, політичним, громадським діячам з нагоди Дня Конституції України 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відділ з питань внутрішньої політики та інформаційної діяльності апарату райдержадміністрації, Устилузька міська та сільські рад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27 – 28 червня 2018 року  </w:t>
            </w:r>
          </w:p>
        </w:tc>
      </w:tr>
    </w:tbl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2</w:t>
      </w:r>
      <w:r>
        <w:rPr/>
        <w:t>.</w:t>
      </w:r>
      <w:r>
        <w:rPr>
          <w:szCs w:val="28"/>
        </w:rPr>
        <w:t> </w:t>
      </w:r>
      <w:r>
        <w:rPr/>
        <w:t xml:space="preserve">Проведення у населених пунктах району тематичних заходів з нагоди 22-ї річниці Конституції України 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відділ з питань внутрішньої політики та інформаційної діяльності апарату райдержадміністрації, відділ культури та туризму райдержадміністрації, Устилузька міська та сільські рад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 28 червня 2018 року  </w:t>
            </w:r>
          </w:p>
        </w:tc>
      </w:tr>
    </w:tbl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3</w:t>
      </w:r>
      <w:r>
        <w:rPr/>
        <w:t>.</w:t>
      </w:r>
      <w:r>
        <w:rPr>
          <w:szCs w:val="28"/>
        </w:rPr>
        <w:t> </w:t>
      </w:r>
      <w:r>
        <w:rPr/>
        <w:t xml:space="preserve">Забезпечення святкового оформлення населених пунктів району з використанням державної символіки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відділ містобудування, архітектури та житлово-комунального господарства райдержадміністрації, Устилузька міська та сільські рад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до 27 червня 2018 року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4. Проведення у закладах культури району тематичних вечорів, лекцій, зустрічей з учасниками національно-визвольних змагань, активістами громадських організацій та політичних партій  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ідділ культури та туризму райдержадміністрац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червень 2018 року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5.</w:t>
      </w:r>
      <w:r>
        <w:rPr>
          <w:szCs w:val="28"/>
        </w:rPr>
        <w:t> </w:t>
      </w:r>
      <w:r>
        <w:rPr/>
        <w:t xml:space="preserve">Організація у бібліотеках району книжкових виставок, тематичних полиць з історії Конституції України </w:t>
      </w:r>
    </w:p>
    <w:p>
      <w:pPr>
        <w:pStyle w:val="TextBody"/>
        <w:ind w:firstLine="720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ідділ культури та туризму райдержадміністрації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червень 2018 року  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6. Під час літніх канікул у місцях відпочинку дітей та молоді організація й проведення тематичних заходів, присвячених висвітленню історії вітчизняного конституційного права, забезпечення роз’яснення основних положень Конституції України, шляхів реалізації конституційних прав громадян, обладнання куточків правових знань </w:t>
      </w:r>
    </w:p>
    <w:p>
      <w:pPr>
        <w:pStyle w:val="TextBody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/>
              <w:t>відділ освіти, молоді та спорту райдержадміністрації, Устилузька міська та сільські рад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червень 2018 року  </w:t>
            </w:r>
          </w:p>
        </w:tc>
      </w:tr>
    </w:tbl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rPr/>
      </w:pPr>
      <w:r>
        <w:rPr>
          <w:szCs w:val="28"/>
        </w:rPr>
        <w:t xml:space="preserve">7. Організація у населених пунктах району за місцем проживання учнівської та студентської молоді фізкультурно-оздоровчих та спортивно-масових заходів, присвячених 22-й річниці Конституції України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відділ освіти, молоді та спорту райдержадміністрації, Устилузька міська та сільські ради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червень 2018 року  </w:t>
            </w:r>
          </w:p>
        </w:tc>
      </w:tr>
    </w:tbl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rPr/>
      </w:pPr>
      <w:r>
        <w:rPr>
          <w:szCs w:val="28"/>
        </w:rPr>
        <w:t xml:space="preserve">8. Сприяння висвітленню у засобах масової інформації заходів з відзначення в районі Дня Конституції України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відділ з питань внутрішньої політики та інформаційної діяльності апарату райдержадміністрації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червень 2018 року  </w:t>
            </w:r>
          </w:p>
        </w:tc>
      </w:tr>
    </w:tbl>
    <w:p>
      <w:pPr>
        <w:pStyle w:val="2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"/>
        <w:rPr/>
      </w:pPr>
      <w:r>
        <w:rPr>
          <w:szCs w:val="28"/>
        </w:rPr>
        <w:t xml:space="preserve">9. Забезпечення у місцях проведення заходів з відзначення в районі Дня Конституції України охорони публічного порядку, дотримання вимог з безпеки дорожнього руху та медичного супроводу </w:t>
      </w:r>
    </w:p>
    <w:p>
      <w:pPr>
        <w:pStyle w:val="2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олодимир-Волинський відділ поліції ГУНП у Волинській області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олодимир – Волинське територіальне медичне об’єднання </w:t>
            </w:r>
          </w:p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7 – 28 червня 2018 року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7:05:00Z</dcterms:created>
  <dc:creator>zmi</dc:creator>
  <dc:description/>
  <cp:keywords/>
  <dc:language>en-US</dc:language>
  <cp:lastModifiedBy>Mirek</cp:lastModifiedBy>
  <dcterms:modified xsi:type="dcterms:W3CDTF">2018-06-13T07:15:00Z</dcterms:modified>
  <cp:revision>21</cp:revision>
  <dc:subject/>
  <dc:title/>
</cp:coreProperties>
</file>