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04 </w:t>
      </w:r>
      <w:r>
        <w:rPr>
          <w:sz w:val="28"/>
          <w:szCs w:val="28"/>
        </w:rPr>
        <w:t>черв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         м.Володимир-Волинський                            №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ідзначення в районі 22-ї річниці Конституції Україн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8.03.2018 № 91/2018 «Про відзначення 22-ї річниці Конституції України», розпорядження голови облдержадміністрації від 16.05.2018 № 284 «Про відзначення в області 22-ї річниці Конституції України», з метою належної підготовки і відзначення в районі Дня Конституції України, враховуючи значення Основного Закону України в утвердженні правової держави: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районі 22-ї річниці Конституції України (далі – план заходів), що додаєть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до 29 червня 2018 року проінформувати відділ з питань внутрішньої політики та інформаційної діяльності апарату райдержадміністрації, якому до 03 липня 2018 року подати узагальнену інформацію управлінню з питань внутрішньої політики облдержадміністрації.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покласти на керівника апарату райдержадміністрації Романюка С.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Н.ВАСИЛЕЦЬ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зар  24 63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5:00Z</dcterms:created>
  <dc:creator>zmi</dc:creator>
  <dc:description/>
  <cp:keywords/>
  <dc:language>en-US</dc:language>
  <cp:lastModifiedBy>Mirek</cp:lastModifiedBy>
  <dcterms:modified xsi:type="dcterms:W3CDTF">2018-06-13T07:14:00Z</dcterms:modified>
  <cp:revision>7</cp:revision>
  <dc:subject/>
  <dc:title/>
</cp:coreProperties>
</file>