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9</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Царука П.М.   та сертифіката на право на земельну частку (пай) серія ВЛ № 0068083                   від 15.01.1997:</w:t>
      </w:r>
    </w:p>
    <w:p>
      <w:pPr>
        <w:pStyle w:val="Heading"/>
        <w:tabs>
          <w:tab w:val="clear" w:pos="708"/>
          <w:tab w:val="left" w:pos="720" w:leader="none"/>
          <w:tab w:val="left" w:pos="1080" w:leader="none"/>
        </w:tabs>
        <w:ind w:firstLine="708"/>
        <w:jc w:val="both"/>
        <w:rPr>
          <w:iCs/>
        </w:rPr>
      </w:pPr>
      <w:r>
        <w:rPr>
          <w:iCs/>
        </w:rPr>
        <w:tab/>
        <w:t>1. Надати дозвіл Царуку Петру Михайловичу</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3,57 га ріллі, номер ділянки 252,    0,83 га сіножатей, номер ділянки 252 із невитребуваних (нерозподілених) земельних ділянок, які знаходяться на території  Устилузької міської ради (колишньої Стенжар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32:00Z</dcterms:modified>
  <cp:revision>37</cp:revision>
  <dc:subject/>
  <dc:title> </dc:title>
</cp:coreProperties>
</file>