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8</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7</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17.11.2017 та на підставі поданої заяви  Якімової Л.П.:</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Якімовій Любові Пет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0,97 га ріллі, поле 19, номер ділянки 177, 1,23 га ріллі, поле 17, номер ділянки 28, 1,03 га сіножатей, поле 7, номер ділянки 38 із невитребуваних (нерозподілених) земельних ділянок, які знаходяться на території  Оваднівської сільської ради, біля села Маркелівка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22T08:17:00Z</dcterms:modified>
  <cp:revision>20</cp:revision>
  <dc:subject/>
  <dc:title> </dc:title>
</cp:coreProperties>
</file>