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rPr/>
      </w:pPr>
      <w:r>
        <w:rPr/>
        <w:t>РОЗПОРЯДЖЕННЯ</w:t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травня  2018 року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№ </w:t>
      </w:r>
      <w:r>
        <w:rPr>
          <w:sz w:val="28"/>
          <w:szCs w:val="28"/>
          <w:lang w:val="en-US"/>
        </w:rPr>
        <w:t>169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у</w:t>
      </w:r>
      <w:r>
        <w:rPr>
          <w:sz w:val="28"/>
          <w:szCs w:val="28"/>
          <w:lang w:val="uk-UA"/>
        </w:rPr>
        <w:t xml:space="preserve"> комісію з питань еваку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33 Кодексу цивільного захисту України, Порядку проведення евакуації у разі загрози виникнення або виникнення надзвичайних ситуацій техногенного та природного характеру, затвердженого постановою Кабінету Міністрів України від 30 жовтня 2013 року № 841, постанови Кабінету Міністрів України від 30 листопада 2016 року № 905 «Про внесення змін до постанови Кабінету Міністрів України від 30 жовтня 2013 року № 841», розпорядження голови обласної державної адміністрації від 11 вересня 2017 року № 455 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о затвердження нового посадового складу регіональної комісії з питань евакуації</w:t>
        </w:r>
      </w:hyperlink>
      <w:r>
        <w:rPr>
          <w:sz w:val="28"/>
          <w:szCs w:val="28"/>
          <w:lang w:val="uk-UA"/>
        </w:rPr>
        <w:t>» та у зв’язку із змінами структури обласної комісії з питань евакуації, керуючись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ями 2, 6, 31, 35 Закону України «Про місцеві державні адміністрації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новлену структуру та посадовий склад районної комісії з питань евакуації (далі комісія), що додаєть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Положення про районну комісію з питань евакуац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2. Надати голові комісії право затвердження персонального складу комісії та складу груп забезпечення евакуацій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3. Рекомендувати керівникам об’єктів господарської діяльності району, не залежно від форми власності, до 04 червня 2018 року переглянути структуру та персональний склад комісій на об’єктах господарю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4. Визнати таким, що втратило чинність, розпорядження голови районної державної адміністрації від 11.08.2016 № 304 «Про районну комісію з питань еваку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5. Контроль за виконанням розпорядження покласти на першого заступника голови райдержадміністрації та начальника відділу з питань цивільного захисту та мобілізаційної робо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23 479</w:t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oladm.gov.ua/npa/2017/455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06:00Z</dcterms:created>
  <dc:creator>Lichuk</dc:creator>
  <dc:description/>
  <cp:keywords/>
  <dc:language>en-US</dc:language>
  <cp:lastModifiedBy>Mirek</cp:lastModifiedBy>
  <cp:lastPrinted>2018-05-08T08:34:00Z</cp:lastPrinted>
  <dcterms:modified xsi:type="dcterms:W3CDTF">2018-05-14T06:07:00Z</dcterms:modified>
  <cp:revision>12</cp:revision>
  <dc:subject/>
  <dc:title> </dc:title>
</cp:coreProperties>
</file>