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6"/>
          <w:szCs w:val="16"/>
        </w:rPr>
      </w:pPr>
      <w:r>
        <w:rPr>
          <w:b/>
          <w:spacing w:val="8"/>
          <w:sz w:val="16"/>
          <w:szCs w:val="16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02</w:t>
      </w:r>
      <w:r>
        <w:rPr>
          <w:sz w:val="28"/>
        </w:rPr>
        <w:t xml:space="preserve">  травня 2018 року        м. Володимир-Волинський                            № </w:t>
      </w:r>
      <w:r>
        <w:rPr>
          <w:sz w:val="28"/>
          <w:lang w:val="ru-RU"/>
        </w:rPr>
        <w:t>16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Програми “Інформаційно-аналітична система “Місцеві бюджети на 2018 рік”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ект Програми “Інформаційно-аналітична система “Місцеві бюджети на 2018 рік”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начальника управління фінансів Володимир-Волинської районної державної адміністрації Бондарук О.Г. у встановленому законодавством порядку внести на розгляд чергової сесії районної ради проект Програми “Інформаційно-аналітична система “Місцеві бюджети на 2018 рік”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ю фінансів райдержадміністрації (О.Бондарук) передбачити кошти в районному бюджеті на виконання Програми “Інформаційно-аналітична система “Місцеві бюджети на 2018 рік”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ндарук 3819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7-12-07T17:00:00Z</cp:lastPrinted>
  <dcterms:modified xsi:type="dcterms:W3CDTF">2018-05-07T07:14:00Z</dcterms:modified>
  <cp:revision>77</cp:revision>
  <dc:subject/>
  <dc:title> </dc:title>
</cp:coreProperties>
</file>