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року              м. Володимир-Волинський</w:t>
        <w:tab/>
        <w:t xml:space="preserve">                  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 6, 13 та 18 Закону України «Про місцеві державні адміністрації "</w:t>
      </w:r>
      <w:r>
        <w:rPr>
          <w:sz w:val="28"/>
          <w:szCs w:val="28"/>
          <w:shd w:fill="FFFFFF" w:val="clear"/>
          <w:lang w:val="uk-UA"/>
        </w:rPr>
        <w:t xml:space="preserve"> та пункту 8 статті 19 Закону України "Про регулювання містобудівної діяльності"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 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Затвердити розроблений відповідно до розпорядження голови райдержадміністрації від 12.07.2017 № 241 ТзОВ "УкрЗахідУрбанізація"              (м. Львів) </w:t>
      </w:r>
      <w:r>
        <w:rPr>
          <w:sz w:val="28"/>
          <w:szCs w:val="28"/>
          <w:lang w:val="uk-UA"/>
        </w:rPr>
        <w:t>детальний план території для зміни цільового призначення земельної ділянки загальною площею 0,33 га, що належить Фесюк Тетяні Миколаївні та знаходиться за межами населених пунктів Зимнівської сільської ради Володимир-Волинського району біля метеостанції, для будівництва складів.</w:t>
      </w:r>
    </w:p>
    <w:p>
      <w:pPr>
        <w:pStyle w:val="Normal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(П.Чуцький)  забезпечити оприлюднення  детального плану території на веб-сайті районної державної адміністрації протягом 10 днів з дня прийняття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 xml:space="preserve">покласти на керівника апарату райдержадміністрації С.Романю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8"/>
        </w:rPr>
        <w:t>Чуцький  2170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11:00Z</dcterms:created>
  <dc:creator>Name</dc:creator>
  <dc:description/>
  <cp:keywords/>
  <dc:language>en-US</dc:language>
  <cp:lastModifiedBy>Mirek</cp:lastModifiedBy>
  <cp:lastPrinted>2018-01-18T11:35:00Z</cp:lastPrinted>
  <dcterms:modified xsi:type="dcterms:W3CDTF">2018-01-22T08:38:00Z</dcterms:modified>
  <cp:revision>21</cp:revision>
  <dc:subject/>
  <dc:title> </dc:title>
</cp:coreProperties>
</file>