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ind w:left="4956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Розпорядженням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2.04.</w:t>
      </w:r>
      <w:r>
        <w:rPr>
          <w:sz w:val="28"/>
          <w:szCs w:val="28"/>
          <w:lang w:val="en-US"/>
        </w:rPr>
        <w:t>2018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 xml:space="preserve"> 14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</w:t>
        <w:tab/>
        <w:tab/>
        <w:t xml:space="preserve">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го центру соціального обслугов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дання соціальних послуг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3763"/>
      </w:tblGrid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>
          <w:trHeight w:val="312" w:hRule="atLeast"/>
        </w:trPr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парат територіального центр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о-господарський персонал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 провідний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 2 категорії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 2 категорії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(6 місяців)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з кадрів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сонал із соціальної роботи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ідний фахівець із соціальної робот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луговуючий персонал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ення соціальної допомоги вдома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о-господарський персонал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відділення        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сонал із соціальної роботи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ахівець із соціальної допомоги вдом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атегорії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робітник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248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</w:t>
            </w:r>
          </w:p>
        </w:tc>
      </w:tr>
      <w:tr>
        <w:trPr>
          <w:trHeight w:val="630" w:hRule="atLeast"/>
        </w:trPr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ення соціальної допомоги вдома 2</w:t>
            </w:r>
          </w:p>
        </w:tc>
      </w:tr>
      <w:tr>
        <w:trPr/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о-господарський персонал</w:t>
            </w:r>
          </w:p>
        </w:tc>
      </w:tr>
      <w:tr>
        <w:trPr>
          <w:trHeight w:val="39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сонал із соціальної роботи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ахівець із соціальної допомоги вдом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атегорії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робітник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дрозділ </w:t>
            </w:r>
            <w:r>
              <w:rPr>
                <w:b/>
                <w:sz w:val="28"/>
                <w:szCs w:val="28"/>
                <w:lang w:val="en-US"/>
              </w:rPr>
              <w:t>“</w:t>
            </w:r>
            <w:r>
              <w:rPr>
                <w:b/>
                <w:sz w:val="28"/>
                <w:szCs w:val="28"/>
                <w:lang w:val="uk-UA"/>
              </w:rPr>
              <w:t>Університет ІІІ віку</w:t>
            </w:r>
            <w:r>
              <w:rPr>
                <w:b/>
                <w:sz w:val="28"/>
                <w:szCs w:val="28"/>
                <w:lang w:val="en-US"/>
              </w:rPr>
              <w:t>”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працівник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організатор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ення стаціонарного догляду для постійного прожи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о-господарський персонал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-господин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ий персонал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загальної практик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 з дієтичного харчуванн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ична сестра з догляду за хворим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ична сестра (санітарка-ванниця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ична сестра (санітарка-прибиральниця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сонал із соціальної роботи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працівник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сонал кухні (харчоблоку)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ий робітник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із прання та ремонту спецодягу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луговуючий персонал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(6 місяців)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(кочегар) котельні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(6 місяців)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3,5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Разом по установі: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9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територіального центру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обслуговування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надання соціальних послуг)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               Любов Стляр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46:00Z</dcterms:created>
  <dc:creator>Admin</dc:creator>
  <dc:description/>
  <cp:keywords/>
  <dc:language>en-US</dc:language>
  <cp:lastModifiedBy>Mirek</cp:lastModifiedBy>
  <cp:lastPrinted>2018-03-16T12:40:00Z</cp:lastPrinted>
  <dcterms:modified xsi:type="dcterms:W3CDTF">2018-04-23T08:56:00Z</dcterms:modified>
  <cp:revision>22</cp:revision>
  <dc:subject/>
  <dc:title/>
</cp:coreProperties>
</file>