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Жилича Петра Богд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7805 га ріллі, 1,0490 га сіножатей з невитребуваних (нерозподілених) земельних ділянок, які знаходяться на території  Устилузької міської ради (колишньої Стенжар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780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5600:00:001:0031,         1,049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5600:00:001:0030         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Стенжаричівської сільської ради) за межами населених пунктів Жиличу Петру Богд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3-30T15:17:00Z</cp:lastPrinted>
  <dcterms:modified xsi:type="dcterms:W3CDTF">2018-04-19T08:19:00Z</dcterms:modified>
  <cp:revision>41</cp:revision>
  <dc:subject/>
  <dc:title> </dc:title>
</cp:coreProperties>
</file>