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940"/>
        <w:jc w:val="both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firstLine="5940"/>
        <w:jc w:val="both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firstLine="59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>.03.2018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міжвідомчу координаційно-методич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у з правової освіти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Міжвідомча координаційно-методична рада з правової світи населення (далі – МКМР) є консультативно-дорадчим міжвідомчим органом, створеним з метою координації та організаційно-методичного забезпечення діяльності структурних підрозділів райдержадміністрації та інших організацій з питань правової освіти населення району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МКМР утворюється розпорядженням голови районної державної адміністрації. До її складу входять керівники органів місцевої влади, підприємств, установ, організацій та об’єднань громадян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У своїй діяльності МКМР керується Указом Президента України від            18 жовтня 2001 року «Про Національну програму правової освіти населення», постановою Кабінету Міністрів України від 29 травня 1995 року № 366 «Про програму правової освіти населення України», із змінами та доповненнями, а також цим Положенням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Основними завданнями МКМР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еалізація державної політики у сфері організації методичного забезпечення правової освіти населення рай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дання методичної допомоги органам місцевого самоврядування, об’єднанням громадян, навчальним та культурним закладам, видавництвам та видавничим організаціям, засобам масової інформації у підвищенні правосвідомості та правової культури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облення пропозицій (рекомендацій) щодо удосконалення правової навчально-виховної робо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ширення досвіду з питань правової освіти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оординація зусиль зацікавлених структур у вирішенні питань формування у населення району належного рівня правової культури та правової свідом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вчення та аналіз пріоритетних напрямків роботи з правового інформування населення, поширення кращого досвіду з питань правової освіти інших регіонів України і інших краї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часть у підготовці проектів районних програм з питань правової освіти населення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МКМР відповідно до покладених на неї завдань:</w:t>
      </w:r>
    </w:p>
    <w:p>
      <w:pPr>
        <w:pStyle w:val="Normal"/>
        <w:tabs>
          <w:tab w:val="clear" w:pos="708"/>
          <w:tab w:val="left" w:pos="40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вивчає та узагальнює стан роботи з питань організації та здійснення правової освіти населення структурними підрозділами райдержадміністрації, органами місцевого самоврядування, об’єднаннями громадян, підприємствами, установами, організаціями, навчальними закладами, засобами масової інформації;</w:t>
      </w:r>
    </w:p>
    <w:p>
      <w:pPr>
        <w:pStyle w:val="Normal"/>
        <w:tabs>
          <w:tab w:val="clear" w:pos="708"/>
          <w:tab w:val="left" w:pos="4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луховує на своїх засіданнях найбільш актуальні питання правової освіти (зокрема щодо підсумків вивчення, аналізу соціологічних досліджень, опитувань громадян, оглядів-конкурсів, стану підготовки викладачів правових дисциплін та видання підручників і посібників з правознавства), а також інформацій членів ради та інших осіб про результати роботи з правового навчання та виховання.</w:t>
      </w:r>
    </w:p>
    <w:p>
      <w:pPr>
        <w:pStyle w:val="Normal"/>
        <w:tabs>
          <w:tab w:val="clear" w:pos="708"/>
          <w:tab w:val="left" w:pos="402" w:leader="none"/>
        </w:tabs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МКМР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лучати відповідних спеціалістів до розроблення і розгляду питань, що належать до її компетен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безкоштовно одержувати в установленому порядку необхідну для її діяльності інформацію і матеріа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слуховувати на своїх засіданнях інформацію керівників структурних підрозділів райдержадміністрації та органів місцевого самоврядування, керівників і відповідальних працівників державних підприємств, установ, організацій з питань правової осві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давати письмові пропозиції з питань удосконалення правової освіти для обов’язкового розгляду і вирішення керівниками структурних підрозділів райдержадміністрації та відповідальними працівниками державних підприємств, установ і організацій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Основною формою роботи МКМР є засідання, які проводяться за потреби, але не рідше одного разу на квартал відповідно до піврічного плану роботи, що затверджується головою МКМР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Засідання МКМР є правомочними за наявності не менше половини її складу. Рішення приймаються простою більшістю голосів її членів, присутніх на засіданні, оформляються протоколом, який підписується головою та секретарем. Рішення приймаються у формі методичних рекомендацій та інформаційних листів. У разі потреби можуть проводитися виїзні засідання ради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МКМР очолює голова, в якого є перший заступник та заступник. Голова, перший заступник, заступник голови, відповідальний секретар, члени МКМР працюють на громадських засадах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Персональний склад МКМР затверджується розпорядженням голови райдержадміністрації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повідальний секретар МКМР забезпечує організацію діяльності ради: розроблює проекти планів її роботи, проекти рекомендацій та інших документів, необхідних для засідань і діяльності ради, залучає до цієї роботи членів ради та інших осіб, контролює хід реалізації прийнятих радою документів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386" w:gutter="0" w:header="708" w:top="85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25:00Z</dcterms:created>
  <dc:creator>Miryk</dc:creator>
  <dc:description/>
  <cp:keywords/>
  <dc:language>en-US</dc:language>
  <cp:lastModifiedBy>Mirek</cp:lastModifiedBy>
  <cp:lastPrinted>2018-03-27T16:43:00Z</cp:lastPrinted>
  <dcterms:modified xsi:type="dcterms:W3CDTF">2018-04-10T06:19:00Z</dcterms:modified>
  <cp:revision>8</cp:revision>
  <dc:subject/>
  <dc:title/>
</cp:coreProperties>
</file>