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арчака Святослава Пет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7687 га ріллі, 0,9715 га ріллі, 1,0340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768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53,       0,971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54,         1,034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52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Марчаку Святославу Пет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3-27T06:39:00Z</dcterms:modified>
  <cp:revision>29</cp:revision>
  <dc:subject/>
  <dc:title> </dc:title>
</cp:coreProperties>
</file>