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  </w:t>
      </w:r>
      <w:r>
        <w:rPr>
          <w:sz w:val="28"/>
          <w:szCs w:val="28"/>
          <w:lang w:val="uk-UA"/>
        </w:rPr>
        <w:t>березня 2018 року      м.Володимир-Волинський                              №</w:t>
      </w:r>
      <w:r>
        <w:rPr>
          <w:sz w:val="28"/>
          <w:szCs w:val="28"/>
        </w:rPr>
        <w:t xml:space="preserve">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>Про внесення змін до Положення про управління соціального захис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елення Володимир-Волинської районної державної адміністрації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», Закону України «Про державну службу» з внесеними змінами, на виконання розпорядження голови районної державної адміністрації від          22 січня 2018 року № 19 «Про зміни в організації кадрової роботи в районній державній адміністрації» внести зміни до Положення про управління соціального захисту населення Володимир-Волинської районної державної адміністрації, яке затверджене розпорядженням голови районної державної адміністрації 15.08.2016 № 306 (надалі – Положення) наступного змісту:</w:t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>
          <w:sz w:val="28"/>
          <w:szCs w:val="28"/>
          <w:lang w:val="uk-UA"/>
        </w:rPr>
        <w:tab/>
        <w:t>1. Пункт 8 Положення викласти в такій редакції:</w:t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8. Управління очолює начальник, який призначається на посаду і звільняється з посади головою райдержадміністрації відповідно до  законодавства про державну службу»;</w:t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>
          <w:sz w:val="28"/>
          <w:szCs w:val="28"/>
          <w:lang w:val="uk-UA"/>
        </w:rPr>
        <w:tab/>
        <w:t>2. Пункт 11 Положення викласти в такій редакції:</w:t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11. Начальник управління призначає на посади та звільняє з посад працівників управління відповідно до чинного законодавства».</w:t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Голюк 381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51:00Z</dcterms:created>
  <dc:creator>www.PHILka.RU</dc:creator>
  <dc:description/>
  <cp:keywords/>
  <dc:language>en-US</dc:language>
  <cp:lastModifiedBy>Mirek</cp:lastModifiedBy>
  <cp:lastPrinted>2018-01-19T13:05:00Z</cp:lastPrinted>
  <dcterms:modified xsi:type="dcterms:W3CDTF">2018-03-23T07:36:00Z</dcterms:modified>
  <cp:revision>4</cp:revision>
  <dc:subject/>
  <dc:title> </dc:title>
</cp:coreProperties>
</file>